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13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15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113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370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18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29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237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923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107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409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000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364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6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204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79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