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05713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043943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03946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755396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792656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369180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827626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23217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588917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470723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598920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817613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601129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527711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027595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