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290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926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272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525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122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267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419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476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357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900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74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869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28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418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697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825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639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