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35581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736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7350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8391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3681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7820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3574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4665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4837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3736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574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913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1045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1328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5475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6711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89424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