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017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8092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298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0502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2362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937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533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928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132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206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809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554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801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