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746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891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46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49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014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08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446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986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172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64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937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14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981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