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805741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522600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217127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