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07674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126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1234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