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15665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12319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40431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39299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