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84161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296217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125586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234603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