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0106148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0628487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13149824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90927589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