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AD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ums x0 /\ y sums y0 ==&gt; (\n. (x n) + (y n)) sums (x0 +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