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TY_DEF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rep. TYPE_DEFINITION(\c. ?x. c = $treal_eq x)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