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8568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864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474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174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