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1037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9869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7267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8121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