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67064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34824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46338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13832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