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35423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16832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0870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87651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