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38347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14347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59474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44930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