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96590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90457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20784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51379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