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709757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255442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276761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645123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