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46421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25780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