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6699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2335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725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1282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