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version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6version.doc,v 1.1.1.1 2001/03/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D6version.doc </w:t>
      </w:r>
      <w:r>
        <w:rPr/>
        <w:t>で定義しているマクロは以下の通り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d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0.0}{2001/02/10}{Dversion.sty </w:t>
      </w:r>
      <w:r>
        <w:rPr/>
        <w:t xml:space="preserve">を </w:t>
      </w:r>
      <w:r>
        <w:rPr/>
        <w:t xml:space="preserve">doc </w:t>
      </w:r>
      <w:r>
        <w:rPr/>
        <w:t>ファイルに修正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version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version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version.sty}</w:t>
      </w:r>
      <w:r>
        <w:rPr/>
        <w:t>は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電脳ライブラリマニュアルバージョン管理用に作られ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>マクロを提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マクロの説明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バージョン番号を記憶させておき</w:t>
      </w:r>
      <w:r>
        <w:rPr/>
        <w:t>, \verb!D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  <w:r>
        <w:rPr/>
        <w:t>で参照できるように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ver{4.1.1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バージョン番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item HISTORY.tex </w:t>
      </w:r>
      <w:r>
        <w:rPr/>
        <w:t>などの別ファイルに書き込んでおき</w:t>
      </w:r>
      <w:r>
        <w:rPr/>
        <w:t xml:space="preserve">, </w:t>
      </w:r>
      <w:r>
        <w:rPr/>
        <w:t>バージョンの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</w:t>
      </w:r>
      <w:r>
        <w:rPr/>
        <w:t>合管理をするのに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rs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\verb!Dver! </w:t>
      </w:r>
      <w:r>
        <w:rPr/>
        <w:t>で記憶したバージョン番号を参照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\item HISTORY.tex </w:t>
      </w:r>
      <w:r>
        <w:rPr/>
        <w:t xml:space="preserve">などの別ファイルに </w:t>
      </w:r>
      <w:r>
        <w:rPr/>
        <w:t xml:space="preserve">\verb!Dver! </w:t>
      </w:r>
      <w:r>
        <w:rPr/>
        <w:t>で書き込まれて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るバージョン番号を参照するのに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if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日付を記憶させておき</w:t>
      </w:r>
      <w:r>
        <w:rPr/>
        <w:t>, \verb!Dmoddate!, \verb!Dmoddate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  <w:r>
        <w:rPr/>
        <w:t>で参照できるように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ify{92}{6}{2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年月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HISTORY.tex </w:t>
      </w:r>
      <w:r>
        <w:rPr/>
        <w:t>などの別ファイルに書き込んでおき</w:t>
      </w:r>
      <w:r>
        <w:rPr/>
        <w:t xml:space="preserve">, </w:t>
      </w:r>
      <w:r>
        <w:rPr/>
        <w:t>バージョンの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合管理をするのに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moddate, Dmoddat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mo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dateJ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Dmodify! </w:t>
      </w:r>
      <w:r>
        <w:rPr/>
        <w:t>で記憶した日付を参照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date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dat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引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  <w:r>
        <w:rPr/>
        <w:t>な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</w:t>
      </w:r>
      <w:r>
        <w:rPr/>
        <w:t>備考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item HISTORY.tex </w:t>
      </w:r>
      <w:r>
        <w:rPr/>
        <w:t xml:space="preserve">などの別ファイルに </w:t>
      </w:r>
      <w:r>
        <w:rPr/>
        <w:t xml:space="preserve">\verb!Dmodify! </w:t>
      </w:r>
      <w:r>
        <w:rPr/>
        <w:t>で書き込まれて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</w:t>
      </w:r>
      <w:r>
        <w:rPr/>
        <w:t>る日付を参照するのに用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\verb!\Dmoddate! </w:t>
      </w:r>
      <w:r>
        <w:rPr/>
        <w:t xml:space="preserve">は </w:t>
      </w:r>
      <w:r>
        <w:rPr/>
        <w:t xml:space="preserve">92/06/02 </w:t>
      </w:r>
      <w:r>
        <w:rPr/>
        <w:t>という形式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\verb!\DmoddateJ! </w:t>
      </w:r>
      <w:r>
        <w:rPr/>
        <w:t xml:space="preserve">は </w:t>
      </w:r>
      <w:r>
        <w:rPr/>
        <w:t xml:space="preserve">1992 </w:t>
      </w:r>
      <w:r>
        <w:rPr/>
        <w:t xml:space="preserve">年 </w:t>
      </w:r>
      <w:r>
        <w:rPr/>
        <w:t xml:space="preserve">6 </w:t>
      </w:r>
      <w:r>
        <w:rPr/>
        <w:t xml:space="preserve">月 </w:t>
      </w:r>
      <w:r>
        <w:rPr/>
        <w:t xml:space="preserve">2 </w:t>
      </w:r>
      <w:r>
        <w:rPr/>
        <w:t>日 という形式で出力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vers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D6version.sty 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version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本節では </w:t>
      </w:r>
      <w:r>
        <w:rPr/>
        <w:t xml:space="preserve">{\tt D6version.sty} </w:t>
      </w:r>
      <w:r>
        <w:rPr/>
        <w:t>に含まれるマクロのコードを解説す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  <w:r>
        <w:rPr/>
        <w:t xml:space="preserve">引数をバージョン番号として </w:t>
      </w:r>
      <w:r>
        <w:rPr/>
        <w:t xml:space="preserve">|\Dversion| </w:t>
      </w:r>
      <w:r>
        <w:rPr/>
        <w:t>を定義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version| </w:t>
      </w:r>
      <w:r>
        <w:rPr/>
        <w:t xml:space="preserve">は </w:t>
      </w:r>
      <w:r>
        <w:rPr/>
        <w:t xml:space="preserve">|\Dver| </w:t>
      </w:r>
      <w:r>
        <w:rPr/>
        <w:t>に与えられた引数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ver#1{\def\Dvers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ver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ewcommand{\Dversion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</w:t>
      </w:r>
      <w:r>
        <w:rPr/>
        <w:t>つの引数を順に</w:t>
      </w:r>
      <w:r>
        <w:rPr/>
        <w:t xml:space="preserve">, </w:t>
      </w:r>
      <w:r>
        <w:rPr/>
        <w:t>「年」</w:t>
      </w:r>
      <w:r>
        <w:rPr/>
        <w:t xml:space="preserve">, </w:t>
      </w:r>
      <w:r>
        <w:rPr/>
        <w:t>「月」</w:t>
      </w:r>
      <w:r>
        <w:rPr/>
        <w:t xml:space="preserve">, </w:t>
      </w:r>
      <w:r>
        <w:rPr/>
        <w:t>「日」 とし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modyear|,|\Dmodmonth| , |\Dmodday| </w:t>
      </w:r>
      <w:r>
        <w:rPr/>
        <w:t>を定義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modify| </w:t>
      </w:r>
      <w:r>
        <w:rPr/>
        <w:t>の第</w:t>
      </w:r>
      <w:r>
        <w:rPr/>
        <w:t>1</w:t>
      </w:r>
      <w:r>
        <w:rPr/>
        <w:t>引数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modify| </w:t>
      </w:r>
      <w:r>
        <w:rPr/>
        <w:t>の第</w:t>
      </w:r>
      <w:r>
        <w:rPr/>
        <w:t>2</w:t>
      </w:r>
      <w:r>
        <w:rPr/>
        <w:t>引数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Dmodify| </w:t>
      </w:r>
      <w:r>
        <w:rPr/>
        <w:t>の第</w:t>
      </w:r>
      <w:r>
        <w:rPr/>
        <w:t>3</w:t>
      </w:r>
      <w:r>
        <w:rPr/>
        <w:t>引数を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modify#1#2#3{\def\Dmodyear{#1}\def\Dmodmonth{#2}\def\Dmodday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modify}[3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year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month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day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\Dmodyear|, |\Dmodmonth|, |\Dmodday| </w:t>
      </w:r>
      <w:r>
        <w:rPr/>
        <w:t>の値を用い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日付を「</w:t>
      </w:r>
      <w:r>
        <w:rPr/>
        <w:t>YYYY/MM/DD</w:t>
      </w:r>
      <w:r>
        <w:rPr/>
        <w:t>」の形式で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ただし</w:t>
      </w:r>
      <w:r>
        <w:rPr/>
        <w:t xml:space="preserve">, |\Dmodmonth| </w:t>
      </w:r>
      <w:r>
        <w:rPr/>
        <w:t xml:space="preserve">と </w:t>
      </w:r>
      <w:r>
        <w:rPr/>
        <w:t xml:space="preserve">|\Dmodday| </w:t>
      </w:r>
      <w:r>
        <w:rPr/>
        <w:t>の値が</w:t>
      </w:r>
      <w:r>
        <w:rPr/>
        <w:t>1</w:t>
      </w:r>
      <w:r>
        <w:rPr/>
        <w:t>桁の場合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ゼロを付加し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moddate{\Dmodye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ifnum\Dmodmonth&lt;10 0\fi\Dmodmon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ifnum\Dmodday&lt;10 0\fi\Dmod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te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|\Dmodyear|, |\Dmodmonth|, |\Dmodday| </w:t>
      </w:r>
      <w:r>
        <w:rPr/>
        <w:t>の値を用い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日付を「</w:t>
      </w:r>
      <w:r>
        <w:rPr/>
        <w:t>YYYY</w:t>
      </w:r>
      <w:r>
        <w:rPr/>
        <w:t>年</w:t>
      </w:r>
      <w:r>
        <w:rPr/>
        <w:t>MM</w:t>
      </w:r>
      <w:r>
        <w:rPr/>
        <w:t>月</w:t>
      </w:r>
      <w:r>
        <w:rPr/>
        <w:t>DD</w:t>
      </w:r>
      <w:r>
        <w:rPr/>
        <w:t>日」の形式で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  <w:r>
        <w:rPr/>
        <w:t>ただし</w:t>
      </w:r>
      <w:r>
        <w:rPr/>
        <w:t xml:space="preserve">, |\Dmodyear| </w:t>
      </w:r>
      <w:r>
        <w:rPr/>
        <w:t xml:space="preserve">が </w:t>
      </w:r>
      <w:r>
        <w:rPr/>
        <w:t xml:space="preserve">1900 </w:t>
      </w:r>
      <w:r>
        <w:rPr/>
        <w:t>未満の場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19 </w:t>
      </w:r>
      <w:r>
        <w:rPr/>
        <w:t>を付加し表示せよ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moddateJ{\ifnum\Dmodyear&lt;1900 19\fi\Dmodyear </w:t>
      </w:r>
      <w:r>
        <w:rPr/>
        <w:t>年</w:t>
      </w:r>
      <w:r>
        <w:rPr/>
        <w:t xml:space="preserve">\Dmodmonth </w:t>
      </w:r>
      <w:r>
        <w:rPr/>
        <w:t>月</w:t>
      </w:r>
      <w:r>
        <w:rPr/>
        <w:t xml:space="preserve">\Dmodday </w:t>
      </w:r>
      <w:r>
        <w:rPr/>
        <w:t>日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vers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