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6660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57802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50683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16936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98823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