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638388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555729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743263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81195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465265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529237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