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502770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35663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115749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56865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68521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446006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305975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