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65944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93141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5700425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5096420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9754663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0456677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2422393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3291293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555500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8357630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132928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7878257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910439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31991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3738445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1065823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7512650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8976714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2047204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3760079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4966617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995685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0467423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440673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0570506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0117021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2743627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1682102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422802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7029671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7705453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0707579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