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41429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021545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309889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