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53957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48330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685042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77943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81486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158736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250289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