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590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16192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44196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5100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2477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41469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