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42021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32455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408145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975755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2341689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8953720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790048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0419105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767344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9345301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766906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588547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3770539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1763573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1345191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7410490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7488896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6582700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060207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9685754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1160912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886129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020954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2324556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2026178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3337857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395109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0141420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0401463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6400876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0425766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4238484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