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899530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41568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234438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988092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146782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