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#$B$K$"$k#(Bfontdesc#$B$N@bL@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N@bL@$K=&gt;$C$F#(Blib#$B$N2&lt;$K$"$k%U%!%$%k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N#(Bdvi#$B$r#(BNTT JTeX#$B$N#(Bdvi#$B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font#$B$O$=$NJQ49$N$?$a$N#(Bvirtual font#$B$,$"$k#(Bpath#$B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m#$B$O#(BNTT JTeX#$B$N#(Bdvi#$B$G;H$C$F$$$k#(Bsubfont#$B$N#(Btfm#$B$9$J$o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jsyXX.tfm, ..., dmjkaXX.tfm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I$,$"$k#(Bpath#$B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N#(Bdvi#$B$r#(BASCII#$BF|K\8l#(BTeX#$B$N#(Bdvi#$B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font#$B$O$=$NJQ49$N$?$a$N#(Bvirtual font#$B$,$"$k#(Bpath#$B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fm#$B$O#(BASCII#$BF|K\8l#(BTeX#$B$N#(Bdvi#$B$G;H$C$F$$$k#(Bjfm#$B$9$J$o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5.tfm, ..., min10.tfm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I$,$"$k#(Bpath#$B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NBgF|K\%U%)%s%H$rEOJU#(BDNP#$B%U%)%s%H$KCV$-49$(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Q99$9$kI,MW$O$J$$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