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159236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7234866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