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57711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201261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801450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63401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