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5973608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3156385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3776570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0870035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6377525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6541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109829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7735913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2056710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1650798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990854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3055572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5428671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4105567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0822815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5017923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4416865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3983771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6805162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1204581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1225134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1042351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8972708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5119759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7544021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8883739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5589457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838869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9102064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4607479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8615816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8688126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7571097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03401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1981555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3928331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9501631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5953339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3694999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