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40771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45959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83016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61415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736952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764390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0451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27819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91468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34756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52958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749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08827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18148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74564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45559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76458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92284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93910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97808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38181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84086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89084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53229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74171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74237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56915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80475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4529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23888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75568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539654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02295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60697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21905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88022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332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171001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90700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