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39642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0055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76830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93217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70404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88191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18572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53604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64200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89911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80107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59537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34679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44761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62757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51108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1352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9355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34982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76700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66308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57396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70622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45959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45389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68971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19434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27788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73072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25442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01795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89500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72491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34265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32165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64467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87080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69370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31951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