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8454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20859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83468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5597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01659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16698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89664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923484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72297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693318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4954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45400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720512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67407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472416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15378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522353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49094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40040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088817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828622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182764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87454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69594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116113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33442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54504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216242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68710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77996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55013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66921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7555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450846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631349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837498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43962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362695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7755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