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70973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21870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30582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31043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18570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76820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30574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21360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49870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53867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1423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12927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22725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50734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1467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56053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83625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62643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69122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77151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83487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444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54337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90515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80758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37000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63902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62229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41456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86959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10561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3981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24850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96209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82573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40852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55664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26094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47969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