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976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639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755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498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133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3254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0431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174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082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695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5648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4478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847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860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099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