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807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400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439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467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970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446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03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09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142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635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640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765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538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624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584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081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914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