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289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256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5304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48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368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788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732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89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236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474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531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01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966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