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148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63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8506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636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093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12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521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167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192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507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286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111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865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800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829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