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221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909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881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402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513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578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6498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7178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491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144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572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487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923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94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220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918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899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