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912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358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13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262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174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221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253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225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684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080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719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375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281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