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535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2306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94186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