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88368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23994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4951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