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04221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0422109"/>
      <w:bookmarkStart w:id="1" w:name="__Fieldmark__0_21004221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