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85248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8524866"/>
      <w:bookmarkStart w:id="1" w:name="__Fieldmark__15_4188524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85248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8524866"/>
      <w:bookmarkStart w:id="3" w:name="__Fieldmark__16_4188524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85248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8524866"/>
      <w:bookmarkStart w:id="5" w:name="__Fieldmark__17_41885248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8524866"/>
      <w:bookmarkStart w:id="7" w:name="__Fieldmark__19_41885248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