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63129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6312917"/>
            <w:bookmarkStart w:id="1" w:name="__Fieldmark__0_25763129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