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22961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2296137"/>
            <w:bookmarkStart w:id="1" w:name="__Fieldmark__0_622961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