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86598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91996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23186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05288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