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80894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15759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62046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6495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