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1035761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8163703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