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320465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4228445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