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1154557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1046595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0046534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3062141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