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 in place of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SELECT_RULE} expects a theorem as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value {x} such that {P} holds.  The equivalen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psilon term {@x.P} denotes a value of {x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P} holds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(@x.P)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INFINITY_AX} in the theory {ind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{SELECT_RULE} to this theorem retur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LECT_RULE INFINITY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ONE_ONE(@f. ONE_ONE f /\ ~ONTO f) /\ ~ONTO(@f. ONE_ONE f /\ ~ONTO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ntroduce an epsilon term to permit rewr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ed using the epsil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SELECT_AX, SELECT_CONV, SELECT_ELIM, 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