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M_UNIQ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l m x. (f --&gt; l)x /\ (f --&gt; m)x ==&gt; (l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