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how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how_tac : (void -&gt; void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composed tactic used to expand the current proof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enhanced subgoal package, where proofs unde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ored as trees. The function {show_tac}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of {show_the_tactic} to the current default proof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roof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re is no current proof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xample for {show_the_tacti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_subgoals, do_tac, cancel_tac, current_goal, current_proof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proof, new_goal, remove_proof, show_all_proof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_all_subgoals, show_the_tactic, subgoal_tac, top_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