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L_PRE_LENGT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~(l = []) ==&gt; (EL(PRE(LENGTH l))l = LAS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