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C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a conversion (zero or more times)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effects a transformation of a term {t} to a term {t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f {c} maps {t} to the theorem {|- t = t`}, then {REPEATC c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repeats this transformation as often as possi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if {c} maps the term {`ti`} to {|- ti=t(i+1)} for {i} from {1} to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ils when applied to the {n+1}th term {`t(n+1)`}, then {REPEATC c `t1`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t1 = t(n+1)}. And if {c `t`} fails, them {REPEATC c `t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can diverge if the supplied conversion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_CONV `(\x. (\y. x + y) (x + 1))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(\y. x + y) (x + 1)) 1 = (\y. 1 + y) (1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EATC BETA_CONV `(\x. (\y. x + y) (x + 1))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(\y. x + y) (x + 1)) 1 = 1 + 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