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847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926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704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98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