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52836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55179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63070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32585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