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52887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65241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