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01578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7026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8659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142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