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9833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50011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4096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47155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