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2882753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7737036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