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73333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74175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00047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61515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