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81940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27413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24287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89920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