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getting and building the netCDF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version 4.3.0.  Other libraries that depend on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ch as the Fortran and C++ libraries,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s that can be built and installed afte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ccessfully installed.  The netCDF-Java librar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 that is currently independent of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get_pre_built Getting pre-built netCDF-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get_source Getting the latest netCDF-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netCDF-C version 4.3.1, the netCDF-C source code is ho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ta GitHub repository, available at http://github.com/Unidata/netcdf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available for building fro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veloper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c_latest_release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may be downloaded from github at the following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github.com/Unidata/netcdf-c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available in `.tar.gz` and `.zip`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c_dev_snapshot The develop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 snapshot may be cloned from github directly by using the `g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git clone http://github.com/Unidata/netcdf-c netcdf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eveloper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 third-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class="el" href="http://www.unidata.ucar.edu/netcdf/docs/netcdf-fortran-install.html" &gt;Building netCDF-Fortran Librari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 CMake and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etCDF-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win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9 and zlib 1.2.7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installation location specified with the &lt;CODE&gt;--prefi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different from the source directory whe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&lt;CODE&gt;--with-szlib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&lt;CODE&gt;--prefi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&lt;CODE&gt;--prefi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  The installation location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--prefix&lt;/CODE&gt; option must be different from the sourc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to be installed.  The installation loca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prefix&lt;/CODE&gt; option must be different from the sourc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being 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reated with the SD (Scientific Data)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you must build the HDF4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t from building an HDF4 version of the netCDF-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licts with the netCDF-2 functions that are built into the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building netCDF-4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nable-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figure. The location for the HDF4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ust be set in the CPPFLAGS and LDFLA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, assuming the HDF5 library has been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H5DIR and you will build and install the HDF4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DIR (which could be the same as H5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nd install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{HDF4_SOURCE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enable-shared --disable-netcdf --disable-fortran --prefix=${H4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and install netCDF with HDF4 acces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{NETCDF_SOURCE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"-I${H5DIR}/include -I${H4DIR}/inclu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"-L${H5DIR}/lib -L${H4DIR}/lib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enable-hdf4 --enable-hdf4-file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Note that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for parallel HDF5, which makes lin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right.  "LIBS=-ldl" is also sometimes need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parallel HDF5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/ref netcdf_formats for more information about the netC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netCDF-4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5DIR=/where/parallel/HDF5/was/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"-I${H5DIR}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=-L${H5DIR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-l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disable-shared --enable-parallel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previously recommend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should no longer be used.) 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pnetcd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e_options ./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-disable prefix indicates that the option is 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Option&lt;th&gt;Description&lt;th&gt;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oxygen&lt;td&gt;Disable generation of documentation.&lt;td&gt;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fsync&lt;td&gt;disable fsync support&lt;td&gt;kernel fsy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valgrind-tests &lt;td&gt;build with valgrind-tests; static builds only&lt;td&gt;va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-4&lt;td&gt;build with netcdf-4&lt;td&gt;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4&lt;td&gt;synonym for 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&lt;td&gt;build netcdf-4 with HDF4 read capability&lt;td&gt;HDF4,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-file-tests&lt;td&gt;test ability to read HDF4 files&lt;td&gt;selected HDF4 files from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netcdf&lt;td&gt;build netcdf-4 with parallel I/O for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bit offset files using parallel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example-tests&lt;td&gt;Run extra example tests&lt;td&gt;--enable-netcdf-4,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arallel-tests &lt;td&gt;run extra parallel IO tests&lt;td&gt;--enable-netcdf-4, parallel 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ogging&lt;td&gt;enable logging capability&lt;td&gt;--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&lt;td&gt;build without DAP client support.&lt;td&gt;lib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-remote-tests&lt;td&gt;disable dap remote tests&lt;td&gt;--en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ap-long-tests&lt;td&gt;enable dap long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tests&lt;td&gt;run some extra tests that may not pass because of known issu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ffio&lt;td&gt;use ffio instead of posixio (ex. on the Cray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amples&lt;td&gt;don't build the netCDF examples during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s are treated as extra tests by netCDF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v2&lt;td&gt;turn off the netCDF version 2 API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utilities&lt;td&gt;don't build netCDF utilities ncgen, ncdump, and nccop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testsets&lt;td&gt;don't build or run netCDF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arge-file-tests &lt;td&gt;Run tests which create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iles&lt;td&gt;~13 GB disk space required, but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re complete). See option --with-temp-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temporary director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benchmarks&lt;td&gt;Run benchmarks. This is an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enchmar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ch of extra tests, which are timed. W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to check netCD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ample data files from the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trem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on't use extreme numbers during testing, such as MAX_INT - 1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ll&lt;td&gt;build a win32 DLL&lt;td&gt;ming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hared&lt;td&gt;build shared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tatic&lt;td&gt;build static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largefile&lt;td&gt;omit support for large fil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mmap&lt;td&gt;Use mmap to implement NC_DISKLES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