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9/03(takepiro) src/gftool/gfread.F  : GFREAD #$B$N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curv.F</w:t>
        <w:tab/>
        <w:t>: min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mark.F</w:t>
        <w:tab/>
        <w:t>: #$B%Q%i%a%?!&lt;#(B N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cat.F</w:t>
        <w:tab/>
        <w:t>: #$BJQ?t$H$7$F;HMQ$7$F$$$?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04(takepiro) src/gftool/gfread.F  : GFREAD #$B$NG\@:EYBP1~%X%C%@!&lt;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ptool/gpxedy.F  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qrt.F</w:t>
        <w:tab/>
        <w:t>: miner bug fix(mom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xpwspct.F: miner bug fix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02/14(takepiro) src/gftool/gfread.F  : GFRED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c/gftool/gfwrit.F  : GFWRTZ #$B$rC1#(B/#$B@:EY$K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optarg</w:t>
        <w:tab/>
        <w:t>: g77 #$BBP1~$NJ8;zNs@\B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sample/gtstspct</w:t>
        <w:tab/>
        <w:t>: #$B;~4V6u4V%9%Z%/%H%k%D!&lt;%k#(B(hor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include</w:t>
        <w:tab/>
        <w:tab/>
        <w:t>: include #$B%G%#%l%/%H%j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kinclude, Makefile  : include #$B$K$"$o$;$FJQ99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