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KC - Quick KANJI code Converter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K.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</w:t>
      </w:r>
      <w:r>
        <w:rPr/>
        <w:t>x�́A�wQKC�x����p���������</w:t>
      </w:r>
      <w:r>
        <w:rPr>
          <w:rtl w:val="true"/>
        </w:rPr>
        <w:t>܂</w:t>
      </w:r>
      <w:r>
        <w:rPr/>
        <w:t>��</w:t>
      </w:r>
      <w:r>
        <w:rPr/>
        <w:t>ā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�̕����R�[�h�̌n�Ƃ��āA���</w:t>
      </w:r>
      <w:r>
        <w:rPr>
          <w:rtl w:val="true"/>
        </w:rPr>
        <w:t>ݎ</w:t>
      </w:r>
      <w:r>
        <w:rPr/>
        <w:t xml:space="preserve">�� </w:t>
      </w:r>
      <w:r>
        <w:rPr/>
        <w:t>JIS�R�[�h�A�V�t�gJIS�R�[�h�A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��</w:t>
      </w:r>
      <w:r>
        <w:rPr>
          <w:rtl w:val="true"/>
        </w:rPr>
        <w:t>ނ̊</w:t>
      </w:r>
      <w:r>
        <w:rPr/>
        <w:t>����</w:t>
      </w:r>
      <w:r>
        <w:rPr/>
        <w:t>R�[�h������AMS-DOS �ł̓V�t�gJIS�R�[�h�AUNIX �ł� 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�R�[�h���</w:t>
      </w:r>
      <w:r>
        <w:rPr/>
        <w:t>悭�</w:t>
      </w:r>
      <w:r>
        <w:rPr/>
        <w:t>p�����Ă��</w:t>
      </w:r>
      <w:r>
        <w:rPr>
          <w:rtl w:val="true"/>
        </w:rPr>
        <w:t>܂</w:t>
      </w:r>
      <w:r>
        <w:rPr/>
        <w:t>��</w:t>
      </w:r>
      <w:r>
        <w:rPr/>
        <w:t>B�wQKC�x�́A�����̃R�[�h���</w:t>
      </w:r>
      <w:r>
        <w:rPr>
          <w:rtl w:val="true"/>
        </w:rPr>
        <w:t>܂܂</w:t>
      </w:r>
      <w:r>
        <w:rPr/>
        <w:t>��</w:t>
      </w:r>
      <w:r>
        <w:rPr/>
        <w:t>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t�@�C���� "������" �ő��</w:t>
      </w:r>
      <w:r>
        <w:rPr>
          <w:rtl w:val="true"/>
        </w:rPr>
        <w:t>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̏����ȃv���O���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p�b�P�[�W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.EXE    QKC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.DOC   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S            MS-DOS Ver 2.xx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K�v������    �� 96K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  </w:t>
      </w:r>
      <w:r>
        <w:rPr/>
        <w:t>QKC [options] filename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�� 1�ȏ�̃^�[�Q�b�g�t�@�C���̖��O�Aoptions �͓����w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邽�</w:t>
      </w:r>
      <w:r>
        <w:rPr>
          <w:rtl w:val="true"/>
        </w:rPr>
        <w:t xml:space="preserve">߂� </w:t>
      </w:r>
      <w:r>
        <w:rPr/>
        <w:t>0</w:t>
      </w:r>
      <w:r>
        <w:rPr/>
        <w:t>�ȏ�̃I�v�V�����p�����[�^�ł��B 1�� option �́A�X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���</w:t>
      </w:r>
      <w:r>
        <w:rPr/>
        <w:t>邢�̓</w:t>
      </w:r>
      <w:r>
        <w:rPr/>
        <w:t>_�b�V��(-)�Ƃ���ɑ��������񂩂</w:t>
      </w:r>
      <w:r>
        <w:rPr/>
        <w:t>琬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Ă�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�̓X�y�[�X���^�u�ŋ�</w:t>
      </w:r>
      <w:r>
        <w:rPr/>
        <w:t>؂</w:t>
      </w:r>
      <w:r>
        <w:rPr/>
        <w:t>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B�^�[�Q�b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�w�</w:t>
      </w:r>
      <w:r>
        <w:rPr/>
        <w:t>肵�</w:t>
      </w:r>
      <w:r>
        <w:rPr/>
        <w:t>Ȃ��</w:t>
      </w:r>
      <w:r>
        <w:rPr/>
        <w:t>ꍇ�</w:t>
      </w:r>
      <w:r>
        <w:rPr/>
        <w:t>A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���ɑ</w:t>
      </w:r>
      <w:r>
        <w:rPr/>
        <w:t>啶���������̋�</w:t>
      </w:r>
      <w:r>
        <w:rPr/>
        <w:t>ʂ͂���</w:t>
      </w:r>
      <w:r>
        <w:rPr>
          <w:rtl w:val="true"/>
        </w:rPr>
        <w:t>܂</w:t>
      </w:r>
      <w:r>
        <w:rPr/>
        <w:t>���</w:t>
      </w:r>
      <w:r>
        <w:rPr/>
        <w:t>B�Ȃ��A�^�[�Q�b�g�t�@�C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ɂ́AMS-DOS �̃��C���h�J�[�h���g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͊����R�[�h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(to Shift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t�g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(to E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 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J  (to 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J (to '(B'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�������A/J �I�v�V�������Ƃ͈Ⴄ�G�X�P�[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[�P���X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J (to Old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J (to NEC-J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JIS�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� 6�̃I�v�V�����͔r���I�ŁA�����w�</w:t>
      </w:r>
      <w:r>
        <w:rPr/>
        <w:t>肳�ꂽ�ꍇ�</w:t>
      </w:r>
      <w:r>
        <w:rPr/>
        <w:t>A��ԍŌ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f�t�H���g�́A/S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͊����</w:t>
      </w:r>
      <w:r>
        <w:rPr/>
        <w:t>R�[�h�w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x (Input KANJI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̓</w:t>
      </w:r>
      <w:r>
        <w:rPr/>
        <w:t>t�@�C���̊����R�[�h����I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肷��</w:t>
      </w:r>
      <w:r>
        <w:rPr/>
        <w:t>ƁA�����R�[�h�̎������ʁA�o�C�i���t�@�C���̎������ʂ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g�p�ɂ͏\�����ӂ��ĉ������Bx �ɂ́A���� 3�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S   ��̓t�@�C���̊����R�[�h��V�t�gJIS�R�[�h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E   ��̓t�@�C���̊����R�[�h�� EUC 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J   ��̓t�@�C���̊����R�[�h�� JIS�R�[�h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W����o�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(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͏����������ɁA�W���o��(stdout)�ɏo�͂��</w:t>
      </w:r>
      <w:r>
        <w:rPr>
          <w:rtl w:val="true"/>
        </w:rPr>
        <w:t>܂</w:t>
      </w:r>
      <w:r>
        <w:rPr/>
        <w:t>��</w:t>
      </w:r>
      <w:r>
        <w:rPr/>
        <w:t>B�W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͂��</w:t>
      </w:r>
      <w:r>
        <w:rPr/>
        <w:t>t�@�C���Ƀ��_�C���N�g����Ă���Ƃ��͎����I�ɂ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</w:t>
      </w:r>
      <w:r>
        <w:rPr/>
        <w:t>肳��</w:t>
      </w:r>
      <w:r>
        <w:rPr/>
        <w:t>Ă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(Input from 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���(stdin)�����͂��</w:t>
      </w:r>
      <w:r>
        <w:rPr>
          <w:rtl w:val="true"/>
        </w:rPr>
        <w:t>܂</w:t>
      </w:r>
      <w:r>
        <w:rPr/>
        <w:t>��</w:t>
      </w:r>
      <w:r>
        <w:rPr/>
        <w:t>B �^�[�Q�b�g�t�@�C�����w�</w:t>
      </w:r>
      <w:r>
        <w:rPr/>
        <w:t>肳�ꂸ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͂����</w:t>
      </w:r>
      <w:r>
        <w:rPr/>
        <w:t>_�C���N�g����Ă���Ƃ��͎����I�ɂ��̃I�v�V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��w�</w:t>
      </w:r>
      <w:r>
        <w:rPr/>
        <w:t>肷��</w:t>
      </w:r>
      <w:r>
        <w:rPr/>
        <w:t>ƁA�����I�� /O �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肳�ꂽ��̂</w:t>
      </w:r>
      <w:r>
        <w:rPr/>
        <w:t>Ƃ��āA�o�͐�͕W���o�͂ɂȂ�A�t�B���^�Ƃ��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��o�͂��t�@�C���Ƀ��_�C���N�g����Ă���Ƃ��͂����̃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I�ɕt�����ď�������</w:t>
      </w:r>
      <w:r>
        <w:rPr>
          <w:rtl w:val="true"/>
        </w:rPr>
        <w:t>܂</w:t>
      </w:r>
      <w:r>
        <w:rPr/>
        <w:t>����</w:t>
      </w:r>
      <w:r>
        <w:rPr/>
        <w:t>A�t�@�C���ȊO�̃f�o�C�X�A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�� PRN ���o�͂Ɏg���</w:t>
      </w:r>
      <w:r>
        <w:rPr/>
        <w:t>ꍇ�</w:t>
      </w:r>
      <w:r>
        <w:rPr/>
        <w:t>A�����̃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s�R�[�h�ϊ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(MS-DOS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CR LF(0Dh 0Ah)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(UNI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LF(0Ah)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 (Mac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 CR(0Dh) 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L�� 3�̃I�v�V�����͔r���I�ŁA�����w�</w:t>
      </w:r>
      <w:r>
        <w:rPr/>
        <w:t>肳�ꂽ�ꍇ�</w:t>
      </w:r>
      <w:r>
        <w:rPr/>
        <w:t>A��ԍŌ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肪�</w:t>
      </w:r>
      <w:r>
        <w:rPr/>
        <w:t>Ȃ��</w:t>
      </w:r>
      <w:r>
        <w:rPr/>
        <w:t>ꍇ�</w:t>
      </w:r>
      <w:r>
        <w:rPr/>
        <w:t>A��s�R�[�h�̕ϊ��͍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�̃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(7 b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�r�b�gJIS�R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 7�r�b�gJIS�R�[�h�Ƃ́A ���p�J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̍</w:t>
      </w:r>
      <w:r>
        <w:rPr/>
        <w:t>ŏ�ʃr�b�g�� 0 �Ƀ}�X�N����Ƌ��ɁA�O��� SO(0Eh), SI(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��}���Ă���R�[�h�̂��Ƃł��B�Ȃ��A���̃I�v�V�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, /BJ, /OJ, /NJ �I�v�V�����̂����</w:t>
      </w:r>
      <w:r>
        <w:rPr/>
        <w:t>ꂩ���</w:t>
      </w:r>
      <w:r>
        <w:rPr/>
        <w:t>w�</w:t>
      </w:r>
      <w:r>
        <w:rPr/>
        <w:t>肳��</w:t>
      </w:r>
      <w:r>
        <w:rPr/>
        <w:t>Ă���Ƃ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͓�͑��� </w:t>
      </w:r>
      <w:r>
        <w:rPr/>
        <w:t>JIS�R�[�h�̂Ƃ��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(Preserve file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�ϊ�����</w:t>
      </w:r>
      <w:r>
        <w:rPr>
          <w:rtl w:val="true"/>
        </w:rPr>
        <w:t>ۂ</w:t>
      </w:r>
      <w:r>
        <w:rPr/>
        <w:t>ɁA�ϊ��O�̃^�C���X�^���v��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(Use Tempora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ɏ</w:t>
      </w:r>
      <w:r>
        <w:rPr/>
        <w:t>㏑�������</w:t>
      </w:r>
      <w:r>
        <w:rPr/>
        <w:t>ɁA��U�e���|�����t�@�C����</w:t>
      </w:r>
      <w:r>
        <w:rPr/>
        <w:t>쐬���</w:t>
      </w:r>
      <w:r>
        <w:rPr/>
        <w:t>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(Remove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@�C���̍Ō�� ^Z ���t���Ă���</w:t>
      </w:r>
      <w:r>
        <w:rPr/>
        <w:t>ꍇ�</w:t>
      </w:r>
      <w:r>
        <w:rPr/>
        <w:t>A^Z ���</w:t>
      </w:r>
      <w:r>
        <w:rPr/>
        <w:t>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��b�Z�[�W�ƃG���[���b�Z�[�W�ȊO�̏�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Q (Quie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��[���b�Z�[�W�ȊO�̏��̕\���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(Show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Ǝ�v�ȃI�v�V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 (Show detail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ƃI�v�V�����̗v����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ʓI�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w�</w:t>
      </w:r>
      <w:r>
        <w:rPr/>
        <w:t>肵���</w:t>
      </w:r>
      <w:r>
        <w:rPr/>
        <w:t>t�@�C���̊����R�[�h��w�</w:t>
      </w:r>
      <w:r>
        <w:rPr/>
        <w:t>肵�������</w:t>
      </w:r>
      <w:r>
        <w:rPr/>
        <w:t>R�[�h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́A�t�@�C�����̂�̂�ϊ����</w:t>
      </w:r>
      <w:r>
        <w:rPr>
          <w:rtl w:val="true"/>
        </w:rPr>
        <w:t>܂</w:t>
      </w:r>
      <w:r>
        <w:rPr/>
        <w:t>����</w:t>
      </w:r>
      <w:r>
        <w:rPr/>
        <w:t>A���̃t�@�C��������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A /O �I�v�V������w�</w:t>
      </w:r>
      <w:r>
        <w:rPr/>
        <w:t>肷�邩�</w:t>
      </w:r>
      <w:r>
        <w:rPr/>
        <w:t>A�t�@�C���Ƀ��_�C���N�g����΁A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o�͂ɏo�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ʓI�Ȏg�p�ɂ����ẮA�����R�[�h��w�</w:t>
      </w:r>
      <w:r>
        <w:rPr/>
        <w:t xml:space="preserve">肷�� </w:t>
      </w:r>
      <w:r>
        <w:rPr/>
        <w:t>/S, /E, /J �I�v�V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[�h��ϊ�����K�v������Ƃ��́A /M, /U �I�v�V������o���Ă����Ώ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ȉ��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.DOC �� *.TXT �� EUC �ɕϊ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E *.DOC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box ��V�t�gJIS�R�[�h�ɕϊ�����s�R�[�h�� CR LF �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-s -m 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KC.DOC �� JIS�R�[�h�ɕϊ����� FOO �ɏo�͂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QKC.DOC /J &gt;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O ��V�t�gJIS�R�[�h�ɕϊ����ĉ�ʂɕ\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B���^�Ƃ��Ďg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OO | Q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R�[�h�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͕ϊ����O�ɁA�</w:t>
      </w:r>
      <w:r>
        <w:rPr>
          <w:rtl w:val="true"/>
        </w:rPr>
        <w:t>܂</w:t>
      </w:r>
      <w:r>
        <w:rPr/>
        <w:t>��</w:t>
      </w:r>
      <w:r>
        <w:rPr/>
        <w:t>A��̓t�@�C���Ŏg���Ă��</w:t>
      </w:r>
      <w:r>
        <w:rPr/>
        <w:t>銿���</w:t>
      </w:r>
      <w:r>
        <w:rPr/>
        <w:t>R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ʏ�͏o�͂��</w:t>
      </w:r>
      <w:r>
        <w:rPr/>
        <w:t>銿���</w:t>
      </w:r>
      <w:r>
        <w:rPr/>
        <w:t>R�[�h��w�</w:t>
      </w:r>
      <w:r>
        <w:rPr/>
        <w:t>肷�邾���</w:t>
      </w:r>
      <w:r>
        <w:rPr/>
        <w:t>ł</w:t>
      </w:r>
      <w:r>
        <w:rPr/>
        <w:t>悭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̊����R�[�h�𖾎��I�Ɏ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 �������AJIS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 7�r�b�gJIS�R�[�h�̏</w:t>
      </w:r>
      <w:r>
        <w:rPr/>
        <w:t>ꍇ�́</w:t>
      </w:r>
      <w:r>
        <w:rPr/>
        <w:t>A������ /7 �I�v�V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ʂ̌��ʁA�ϊ��̕K�v���Ȃ��A��s�R�[�h��w�</w:t>
      </w:r>
      <w:r>
        <w:rPr/>
        <w:t>肵�</w:t>
      </w:r>
      <w:r>
        <w:rPr/>
        <w:t>Ă��Ȃ��Ƃ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X�L�b�v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͐</w:t>
      </w:r>
      <w:r>
        <w:rPr/>
        <w:t>悪�</w:t>
      </w:r>
      <w:r>
        <w:rPr/>
        <w:t>W���o�͂̏</w:t>
      </w:r>
      <w:r>
        <w:rPr/>
        <w:t>ꍇ�́</w:t>
      </w:r>
      <w:r>
        <w:rPr/>
        <w:t>A���ϊ��̂</w:t>
      </w:r>
      <w:r>
        <w:rPr>
          <w:rtl w:val="true"/>
        </w:rPr>
        <w:t>܂܏</w:t>
      </w:r>
      <w:r>
        <w:rPr/>
        <w:t>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ɂ</w:t>
      </w:r>
      <w:r>
        <w:rPr>
          <w:rtl w:val="true"/>
        </w:rPr>
        <w:t>߂</w:t>
      </w:r>
      <w:r>
        <w:rPr/>
        <w:t>ċH�ł����A�t�@�C����ϊ�����</w:t>
      </w:r>
      <w:r>
        <w:rPr/>
        <w:t>ꍇ�</w:t>
      </w:r>
      <w:r>
        <w:rPr/>
        <w:t>Ŋ����R�[�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Ƃ������̓X�L�b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͑��̃e�L�X�g�t�@�C���ł͐���Ɏ������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߂</w:t>
      </w:r>
      <w:r>
        <w:rPr/>
        <w:t>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[�h����O�ɑ����̔��p�J�i���������</w:t>
      </w:r>
      <w:r>
        <w:rPr/>
        <w:t>݂���</w:t>
      </w:r>
      <w:r>
        <w:rPr/>
        <w:t>ꍇ�</w:t>
      </w:r>
      <w:r>
        <w:rPr/>
        <w:t>A�������ʂ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/Ix �I�v�V�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C�i���t�@�C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��ăo�C�i���t�@�C����ϊ����Ă�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ɂ��</w:t>
      </w:r>
      <w:r>
        <w:rPr/>
        <w:t>邽�</w:t>
      </w:r>
      <w:r>
        <w:rPr>
          <w:rtl w:val="true"/>
        </w:rPr>
        <w:t>߂</w:t>
      </w:r>
      <w:r>
        <w:rPr/>
        <w:t>Ɂ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t�@�C���ƃo�C�i���t�@�C��������ʂ��</w:t>
      </w:r>
      <w:r>
        <w:rPr>
          <w:rtl w:val="true"/>
        </w:rPr>
        <w:t>܂</w:t>
      </w:r>
      <w:r>
        <w:rPr/>
        <w:t>��</w:t>
      </w:r>
      <w:r>
        <w:rPr/>
        <w:t>B ��̓t�@�C���Ɂ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Ȋ����R�[�h��e�L�X�g�t�@�C���ł̏o���p�x���Ⴂ���</w:t>
      </w:r>
      <w:r>
        <w:rPr/>
        <w:t xml:space="preserve">䕶�� </w:t>
      </w:r>
      <w:r>
        <w:rPr/>
        <w:t>(00h�`06h, 0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�`19h, 1Ch�`1Fh) �������</w:t>
      </w:r>
      <w:r>
        <w:rPr>
          <w:rtl w:val="true"/>
        </w:rPr>
        <w:t>܂܂</w:t>
      </w:r>
      <w:r>
        <w:rPr/>
        <w:t>��</w:t>
      </w:r>
      <w:r>
        <w:rPr/>
        <w:t>ꍇ�</w:t>
      </w:r>
      <w:r>
        <w:rPr/>
        <w:t>A�o�C�i���t�@�C���ł���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Ɣ��f���A�����̓X�L�b�v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o�͐</w:t>
      </w:r>
      <w:r>
        <w:rPr/>
        <w:t>悪�</w:t>
      </w:r>
      <w:r>
        <w:rPr/>
        <w:t>W���o�͂̏</w:t>
      </w:r>
      <w:r>
        <w:rPr/>
        <w:t>ꍇ�́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ϊ��̂</w:t>
      </w:r>
      <w:r>
        <w:rPr>
          <w:rtl w:val="true"/>
        </w:rPr>
        <w:t>܂܏</w:t>
      </w:r>
      <w:r>
        <w:rPr/>
        <w:t>o�͂���</w:t>
      </w:r>
      <w:r>
        <w:rPr>
          <w:rtl w:val="true"/>
        </w:rPr>
        <w:t>܂</w:t>
      </w:r>
      <w:r>
        <w:rPr/>
        <w:t>��</w:t>
      </w:r>
      <w:r>
        <w:rPr/>
        <w:t>B�����I�ɕϊ�����</w:t>
      </w:r>
      <w:r>
        <w:rPr/>
        <w:t>ꍇ�́</w:t>
      </w:r>
      <w:r>
        <w:rPr/>
        <w:t>A/Ix �I�v�V�����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IS�n�R�[�h�̃G�X�P�[�v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�n�R�[�h(JIS, ��JIS, NEC JIS)�Ŏg����G�X�P�[�v�V�[�P���X�͈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͎��́</w:t>
      </w:r>
      <w:r>
        <w:rPr/>
        <w:t>AJIS, ��JIS, NEC JIS �Ɋւ�</w:t>
      </w:r>
      <w:r>
        <w:rPr/>
        <w:t>炸�</w:t>
      </w:r>
      <w:r>
        <w:rPr/>
        <w:t>A�ȉ��̂�̂���� 1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�������w������G�X�P�[�v�V�[�P���X�Ƃ��Ď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              {ESC,'$B'}, {ESC,'$@'},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o�C�g�p�������w��   {ESC,'(J'}, {ESC,'(B'}, {ESC,'(H'},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IS (/J)    JIS (/BJ)    ��JIS      NE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�              {ESC,'$B'}  {ESC,'$B'}  {ESC,'$@'}  {ESC,'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o�C�g�p�������w��   {ESC,'(J'}  {ESC,'(B'}  {ESC,'(J'}  {ESC,'H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e���|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́A�������Ɏ�</w:t>
      </w:r>
      <w:r>
        <w:rPr>
          <w:rtl w:val="true"/>
        </w:rPr>
        <w:t>܂</w:t>
      </w:r>
      <w:r>
        <w:rPr/>
        <w:t>�</w:t>
      </w:r>
      <w:r>
        <w:rPr/>
        <w:t>Ȃ��</w:t>
      </w:r>
      <w:r>
        <w:rPr/>
        <w:t>悤�</w:t>
      </w:r>
      <w:r>
        <w:rPr/>
        <w:t>ȑ</w:t>
      </w:r>
      <w:r>
        <w:rPr/>
        <w:t>傫�</w:t>
      </w:r>
      <w:r>
        <w:rPr/>
        <w:t>ȃt�@�C����ϊ�����</w:t>
      </w:r>
      <w:r>
        <w:rPr/>
        <w:t>ꍇ�</w:t>
      </w:r>
      <w:r>
        <w:rPr/>
        <w:t>A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�I�v�V�������w�</w:t>
      </w:r>
      <w:r>
        <w:rPr/>
        <w:t>肳��</w:t>
      </w:r>
      <w:r>
        <w:rPr/>
        <w:t>Ă���</w:t>
      </w:r>
      <w:r>
        <w:rPr/>
        <w:t>ꍇ�</w:t>
      </w:r>
      <w:r>
        <w:rPr/>
        <w:t>A ���̃t�@�C�������</w:t>
      </w:r>
      <w:r>
        <w:rPr/>
        <w:t>݂���</w:t>
      </w:r>
      <w:r>
        <w:rPr/>
        <w:t>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QKC.$$$' �Ƃ������O�̃e���|�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'QKC.$$$' �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</w:t>
      </w:r>
      <w:r>
        <w:rPr/>
        <w:t>ꍇ�</w:t>
      </w:r>
      <w:r>
        <w:rPr/>
        <w:t>A'QKC.$$$' ���j�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ϐ� QKC  �ɒ��I�Ɏg�p����I�v�V�����̃��X�g��o�^���Ă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 ���ϐ� QKC �ɓo�^����Ă���I�v�V�����́A��</w:t>
      </w:r>
      <w:r>
        <w:rPr>
          <w:rtl w:val="true"/>
        </w:rPr>
        <w:t>ۂ̃</w:t>
      </w:r>
      <w:r>
        <w:rPr/>
        <w:t>R�}���h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̑</w:t>
      </w:r>
      <w:r>
        <w:rPr/>
        <w:t>O�ɑ}���ď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܂</w:t>
      </w:r>
      <w:r>
        <w:rPr/>
        <w:t>��</w:t>
      </w:r>
      <w:r>
        <w:rPr/>
        <w:t>B�����ł́A�o�͊����R�[�h�� EUC�A��s�R�[�h�� LF �ɂ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=/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R�}���h���C���Ŏ��̂</w:t>
      </w:r>
      <w:r>
        <w:rPr/>
        <w:t>悤�</w:t>
      </w:r>
      <w:r>
        <w:rPr/>
        <w:t>Ƀ^�C�v�����Ƃ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C �́A���̂</w:t>
      </w:r>
      <w:r>
        <w:rPr/>
        <w:t>悤�</w:t>
      </w:r>
      <w:r>
        <w:rPr/>
        <w:t>Ƀ^�C�v�������̂</w:t>
      </w:r>
      <w:r>
        <w:rPr/>
        <w:t>悤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KC /E /U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���      Turbo Pascal Ver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J���}�V��    NEC PC-9801 DA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̒ʂ�A�J���ɂ́ATurbo Pascal Ver 6.0 ��g�p���</w:t>
      </w:r>
      <w:r>
        <w:rPr>
          <w:rtl w:val="true"/>
        </w:rPr>
        <w:t>܂</w:t>
      </w:r>
      <w:r>
        <w:rPr/>
        <w:t>����</w:t>
      </w:r>
      <w:r>
        <w:rPr/>
        <w:t>B ���́A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��̎�</w:t>
      </w:r>
      <w:r>
        <w:rPr/>
        <w:t>Ƃ� Turbo Pascal �ɏo���Ă���A������� Turbo Pascal �̐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Ă��</w:t>
      </w:r>
      <w:r>
        <w:rPr>
          <w:rtl w:val="true"/>
        </w:rPr>
        <w:t>܂��܂</w:t>
      </w:r>
      <w:r>
        <w:rPr/>
        <w:t>������</w:t>
      </w:r>
      <w:r>
        <w:rPr/>
        <w:t>A ����� QKC �̊J���ɂ����Ă�A���̐��\�̗ǂ��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�Ȃɂ���A�R���p�C�����x�����łȂ��A������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�x��A�җ�ƌ���Ă</w:t>
      </w:r>
      <w:r>
        <w:rPr/>
        <w:t>悢�</w:t>
      </w:r>
      <w:r>
        <w:rPr>
          <w:rtl w:val="true"/>
        </w:rPr>
        <w:t>ق</w:t>
      </w:r>
      <w:r>
        <w:rPr/>
        <w:t>Ǒ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́</w:t>
      </w:r>
      <w:r>
        <w:rPr/>
        <w:t>AQKC ���A�����_�ł͂</w:t>
      </w:r>
      <w:r>
        <w:rPr>
          <w:rtl w:val="true"/>
        </w:rPr>
        <w:t>ق</w:t>
      </w:r>
      <w:r>
        <w:rPr/>
        <w:t>Ƃ�ǂ̏�ɂ����āA��������ŏ��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ގ</w:t>
      </w:r>
      <w:r>
        <w:rPr/>
        <w:t>��</w:t>
      </w:r>
      <w:r>
        <w:rPr/>
        <w:t>v���O�����̒��ōő��ł���A�A�Z���u���ŏ������Ƃ��Ă�AQKC �̑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啝�</w:t>
      </w:r>
      <w:r>
        <w:rPr/>
        <w:t>ɏ��</w:t>
      </w:r>
      <w:r>
        <w:rPr/>
        <w:t>邱�</w:t>
      </w:r>
      <w:r>
        <w:rPr/>
        <w:t>Ƃ͂���</w:t>
      </w:r>
      <w:r>
        <w:rPr>
          <w:rtl w:val="true"/>
        </w:rPr>
        <w:t>ق</w:t>
      </w:r>
      <w:r>
        <w:rPr/>
        <w:t>Ǘe�Ղł͂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Ȃ�ƁA�������</w:t>
      </w:r>
      <w:r>
        <w:rPr>
          <w:rtl w:val="true"/>
        </w:rPr>
        <w:t>܂</w:t>
      </w:r>
      <w:r>
        <w:rPr/>
        <w:t>��</w:t>
      </w:r>
      <w:r>
        <w:rPr/>
        <w:t>ł������Ă���</w:t>
      </w:r>
      <w:r>
        <w:rPr/>
        <w:t>悤�</w:t>
      </w:r>
      <w:r>
        <w:rPr/>
        <w:t>Ɏv���Ă��</w:t>
      </w:r>
      <w:r>
        <w:rPr>
          <w:rtl w:val="true"/>
        </w:rPr>
        <w:t>܂</w:t>
      </w:r>
      <w:r>
        <w:rPr/>
        <w:t>��</w:t>
      </w:r>
      <w:r>
        <w:rPr/>
        <w:t>B�u����Ȃ��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��v�Ƃ��v���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���</w:t>
      </w:r>
      <w:r>
        <w:rPr/>
        <w:t xml:space="preserve">ꂪ </w:t>
      </w:r>
      <w:r>
        <w:rPr/>
        <w:t>Turbo Pascal �ł��B�u�s�\�v�͒�`����Ă��Ȃ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�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KC �ɂ͂��� Pascal�ł̑��� C����ŏ����</w:t>
      </w:r>
      <w:r>
        <w:rPr/>
        <w:t xml:space="preserve">ꂽ </w:t>
      </w:r>
      <w:r>
        <w:rPr/>
        <w:t>C�ł�����</w:t>
      </w:r>
      <w:r>
        <w:rPr>
          <w:rtl w:val="true"/>
        </w:rPr>
        <w:t>܂</w:t>
      </w:r>
      <w:r>
        <w:rPr/>
        <w:t>����</w:t>
      </w:r>
      <w:r>
        <w:rPr/>
        <w:t>A ����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�� OS �ł̗��p��</w:t>
      </w:r>
      <w:r>
        <w:rPr>
          <w:rtl w:val="true"/>
        </w:rPr>
        <w:t>ړ</w:t>
      </w:r>
      <w:r>
        <w:rPr/>
        <w:t>I�Ƃ��č</w:t>
      </w:r>
      <w:r>
        <w:rPr/>
        <w:t>쐬���ꂽ��̂</w:t>
      </w:r>
      <w:r>
        <w:rPr/>
        <w:t>ł��BMS-DOS �ɂ����ẮA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ascal�ł̕���ƍœK������Ă���A ���x�A�T�C�Y���ɗD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MS-DOS �ł͂��� Pascal�ł̂����p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̎g�p�ɂ��@���Ȃ</w:t>
      </w:r>
      <w:r>
        <w:rPr/>
        <w:t>鑹�</w:t>
      </w:r>
      <w:r>
        <w:rPr/>
        <w:t>Q�ɂ��Ă�A��҂͂��̐ӔC�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�������A�A���S���Y���͐M���ł��A����</w:t>
      </w:r>
      <w:r>
        <w:rPr>
          <w:rtl w:val="true"/>
        </w:rPr>
        <w:t>ق</w:t>
      </w:r>
      <w:r>
        <w:rPr/>
        <w:t>Ǒ����̃o�O�����</w:t>
      </w:r>
      <w:r>
        <w:rPr/>
        <w:t>݂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��Ƃ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</w:t>
      </w:r>
      <w:r>
        <w:rPr/>
        <w:t>E�z�z�E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Ɋւ����</w:t>
      </w:r>
      <w:r>
        <w:rPr/>
        <w:t>؂̌</w:t>
      </w:r>
      <w:r>
        <w:rPr/>
        <w:t>����́</w:t>
      </w:r>
      <w:r>
        <w:rPr/>
        <w:t>A������F��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Q����s�</w:t>
      </w:r>
      <w:r>
        <w:rPr/>
        <w:t>ׂ͂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]�</w:t>
      </w:r>
      <w:r>
        <w:rPr>
          <w:rtl w:val="true"/>
        </w:rPr>
        <w:t>ڂ͐</w:t>
      </w:r>
      <w:r>
        <w:rPr/>
        <w:t>�����</w:t>
      </w:r>
      <w:r>
        <w:rPr/>
        <w:t>Ă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ȉ��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p�b�P�[�W�Ɋ</w:t>
      </w:r>
      <w:r>
        <w:rPr>
          <w:rtl w:val="true"/>
        </w:rPr>
        <w:t>܂܂</w:t>
      </w:r>
      <w:r>
        <w:rPr/>
        <w:t>�</w:t>
      </w:r>
      <w:r>
        <w:rPr/>
        <w:t>邷�</w:t>
      </w:r>
      <w:r>
        <w:rPr/>
        <w:t>ׂ</w:t>
      </w:r>
      <w:r>
        <w:rPr/>
        <w:t>Ẵt�@�C����Z�b�g�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</w:t>
      </w:r>
      <w:r>
        <w:rPr/>
        <w:t>؁</w:t>
      </w:r>
      <w:r>
        <w:rPr/>
        <w:t>A��ς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{�\�t�g�E�F�A��g�p�������Ƃɂ��Đ��������Q�͑S��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\�[�X�v���O�������J����\�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urbo Pascal Ver 6.0 ���C�u�������t�@�����X (�{�[�����h�W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urbo Pascal Ver 6.0 �v���O���}�[�Y�K�C�h (�{�[�����h�W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he UNIX Super Text �y��z (�Z�p�]�_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-DOS �V�X�e���R�[���n���h�u�b�N (�i�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0 (92/12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1 (92/12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o�͂֏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̎������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ȃe�L�X�g�t�@�C������� QKCX.EXE 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2 beta (92/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 ����ɔ����A/F �I�v�V�������</w:t>
      </w:r>
      <w:r>
        <w:rPr/>
        <w:t>폜����</w:t>
      </w:r>
      <w:r>
        <w:rPr/>
        <w:t>A/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x �I�v�V����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͂Əo�͂̊����R�[�h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2 (92/12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3 (92/12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x�ɕ����̃t�@�C����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O �I�v�V������w�</w:t>
      </w:r>
      <w:r>
        <w:rPr/>
        <w:t>肵�</w:t>
      </w:r>
      <w:r>
        <w:rPr/>
        <w:t>Ă���Ƃ��́A ���[�h�I�����[�̃t�@�C���ł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4 (92/12/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̕ϊ��A���S���Y�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��ʂ̃A���S���Y��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R�[�h�ŁA �����W���Ɋ������w������Ă����Ԃł��p�X�y�[�X�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䕶���� </w:t>
      </w:r>
      <w:r>
        <w:rPr/>
        <w:t>1�o�C�g��̂</w:t>
      </w:r>
      <w:r>
        <w:rPr>
          <w:rtl w:val="true"/>
        </w:rPr>
        <w:t>܂܏</w:t>
      </w:r>
      <w:r>
        <w:rPr/>
        <w:t>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5 (93/2/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QKC.EXE �� QKCX.EXE �𓝍����AQKCX.EXE �͔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͂���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NEC JIS�R�[�h�ɂ�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\����}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b�Z�[�W�̈</w:t>
      </w:r>
      <w:r>
        <w:rPr/>
        <w:t>ꕔ��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Ɣ��ʂ��</w:t>
      </w:r>
      <w:r>
        <w:rPr/>
        <w:t>ꂽ�ꍇ�</w:t>
      </w:r>
      <w:r>
        <w:rPr/>
        <w:t>A�₢���</w:t>
      </w:r>
      <w:r>
        <w:rPr/>
        <w:t>킹�͍</w:t>
      </w:r>
      <w:r>
        <w:rPr/>
        <w:t>s�</w:t>
      </w:r>
      <w:r>
        <w:rPr/>
        <w:t>킸���₩�</w:t>
      </w:r>
      <w:r>
        <w:rPr/>
        <w:t>ɃX�L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O �I�v�V������w�</w:t>
      </w:r>
      <w:r>
        <w:rPr/>
        <w:t>肵�</w:t>
      </w:r>
      <w:r>
        <w:rPr/>
        <w:t>Ă���Ƃ��́A ��͑��Əo�͑��̊����R�[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X�L�b�v�������̂</w:t>
      </w:r>
      <w:r>
        <w:rPr>
          <w:rtl w:val="true"/>
        </w:rPr>
        <w:t>܂܏</w:t>
      </w:r>
      <w:r>
        <w:rPr/>
        <w:t>o�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o�͂��t�@�C���Ƀ��_�C���N�g����Ă���Ƃ��́A�����I�� /O 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w�</w:t>
      </w:r>
      <w:r>
        <w:rPr/>
        <w:t>肳��</w:t>
      </w:r>
      <w:r>
        <w:rPr/>
        <w:t>Ă���Ƃ</w:t>
      </w:r>
      <w:r>
        <w:rPr/>
        <w:t>݂</w:t>
      </w:r>
      <w:r>
        <w:rPr/>
        <w:t>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����N�^�^�ƃu���b�N�^�̃f�o�C�X��`�F�b�N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6 (93/5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IS�n�R�[�h�� 1�o�C�g�p��������w������G�X�P�[�v�V�[�P���X�Ƃ��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ESC,'(B'} �� {ESC,'(H'} ��F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��ϐ���g��ăf�t�H���g�̃I�v�V����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s�R�[�h�Ƃ��� CR LF �� LF �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T �I�v�V������w�</w:t>
      </w:r>
      <w:r>
        <w:rPr/>
        <w:t>肷��</w:t>
      </w:r>
      <w:r>
        <w:rPr/>
        <w:t>ƁA ���̃t�@�C���ɏ</w:t>
      </w:r>
      <w:r>
        <w:rPr/>
        <w:t>㏑�������</w:t>
      </w:r>
      <w:r>
        <w:rPr/>
        <w:t>e���|����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쐬���</w:t>
      </w:r>
      <w:r>
        <w:rPr/>
        <w:t>ĕϊ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Z �I�v�V�����ɂ�� ^Z ���</w:t>
      </w:r>
      <w:r>
        <w:rPr/>
        <w:t>菜�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BREAK �t���O��`�F�b�N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7 (93/6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W����͂����_�C���N�g����Ă���Ƃ��́A�����I�Ƀt�B���^�Ƃ��ē��</w:t>
      </w:r>
      <w:r>
        <w:rPr/>
        <w:t>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7�r�b�gJIS�R�[�h�ɑΉ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7+ (93/6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s�R�[�h�Ƃ��� CR ��I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8 (93/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/Ix �I�v�V�����w�</w:t>
      </w:r>
      <w:r>
        <w:rPr/>
        <w:t>莞�</w:t>
      </w:r>
      <w:r>
        <w:rPr/>
        <w:t>ɉ�s�R�[�h�̕ϊ����ȗ�����Ă��</w:t>
      </w:r>
      <w:r>
        <w:rPr>
          <w:rtl w:val="true"/>
        </w:rPr>
        <w:t>܂</w:t>
      </w:r>
      <w:r>
        <w:rPr/>
        <w:t>��</w:t>
      </w:r>
      <w:r>
        <w:rPr/>
        <w:t>s�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8 (93/12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戵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9 (94/6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̓��b�Z�[�W�̃t�H�[�}�b�g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1�o�C�g�p��������w������G�X�P�[�v�V�[�P���X�Ƃ���  {ESC,'(B'}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 JIS�R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�R�[�h���ʂ̃A���S���Y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o�C�i���t�@�C�����ʂ̃A���S���Y�����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G���[���b�Z�[�W�ȊO�̂��</w:t>
      </w:r>
      <w:r>
        <w:rPr/>
        <w:t>ׂ</w:t>
      </w:r>
      <w:r>
        <w:rPr/>
        <w:t>Ă̕\����}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ȑO����</w:t>
      </w:r>
      <w:r>
        <w:rPr>
          <w:rtl w:val="true"/>
        </w:rPr>
        <w:t>ڂ</w:t>
      </w:r>
      <w:r>
        <w:rPr/>
        <w:t>����</w:t>
      </w:r>
      <w:r>
        <w:rPr/>
        <w:t>I�����C���w���v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̑��A�</w:t>
      </w:r>
      <w:r>
        <w:rPr/>
        <w:t>ׂ����</w:t>
      </w:r>
      <w:r>
        <w:rPr/>
        <w:t>C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9 (95/10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�ł̃����[�X�ɔ����A�</w:t>
      </w:r>
      <w:r>
        <w:rPr/>
        <w:t>戵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 1.9 (96/1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t�@�C���̃^�C���X�^���v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̍</w:t>
      </w:r>
      <w:r>
        <w:rPr/>
        <w:t>쐬�</w:t>
      </w:r>
      <w:r>
        <w:rPr/>
        <w:t>ɂ�����ċ��͂��Ă��������������ɑ΂��</w:t>
      </w:r>
      <w:r>
        <w:rPr/>
        <w:t>銴�</w:t>
      </w:r>
      <w:r>
        <w:rPr/>
        <w:t>ӂ̈ӂ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ɁA�</w:t>
      </w:r>
      <w:r>
        <w:rPr/>
        <w:t>匬�</w:t>
      </w:r>
      <w:r>
        <w:rPr/>
        <w:t>~�u���A�n��P�F���A�Y�</w:t>
      </w:r>
      <w:r>
        <w:rPr/>
        <w:t>얾�</w:t>
      </w:r>
      <w:r>
        <w:rPr/>
        <w:t>T���ɂ́A�����̋M�d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>
          <w:rtl w:val="true"/>
        </w:rPr>
        <w:t>߂</w:t>
      </w:r>
      <w:r>
        <w:rPr/>
        <w:t>Ă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̏����</w:t>
      </w:r>
      <w:r>
        <w:rPr/>
        <w:t>ȃv���O�����������ł�F�l�̂���ɗ��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996�N 11�� 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(K.S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: JBG0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      : FDF9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: sato@sail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