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    Dennou6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Doc-Source file to use with 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Copyright (c) 2001 Manabu YAMAD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$Id: Dennou6.doc,v 1.14 2001/04/03 09:50:31 my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ennou6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</w:t>
      </w:r>
      <w:r>
        <w:rPr/>
        <w:t>概要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Dennou6 \LaTeX </w:t>
      </w:r>
      <w:r>
        <w:rPr/>
        <w:t>スタイルは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LaTeX </w:t>
      </w:r>
      <w:r>
        <w:rPr/>
        <w:t>を用いた</w:t>
      </w:r>
      <w:r>
        <w:rPr/>
        <w:t xml:space="preserve">, </w:t>
      </w:r>
      <w:r>
        <w:rPr/>
        <w:t>マニュアル</w:t>
      </w:r>
      <w:r>
        <w:rPr/>
        <w:t xml:space="preserve">, </w:t>
      </w:r>
      <w:r>
        <w:rPr/>
        <w:t>論文等の作成に便利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>マクロ定義スタイルファイル集である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note{</w:t>
      </w:r>
      <w:r>
        <w:rPr/>
        <w:t>なお</w:t>
      </w:r>
      <w:r>
        <w:rPr/>
        <w:t xml:space="preserve">, </w:t>
      </w:r>
      <w:r>
        <w:rPr/>
        <w:t xml:space="preserve">開発に使用した </w:t>
      </w:r>
      <w:r>
        <w:rPr/>
        <w:t xml:space="preserve">\TeX </w:t>
      </w:r>
      <w:r>
        <w:rPr/>
        <w:t xml:space="preserve">のバージョンは </w:t>
      </w:r>
      <w:r>
        <w:rPr/>
        <w:t xml:space="preserve">3.14159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p\LaTeX2e </w:t>
      </w:r>
      <w:r>
        <w:rPr/>
        <w:t>は</w:t>
      </w:r>
      <w:r>
        <w:rPr/>
        <w:t xml:space="preserve">{\tt 1999/08/09} </w:t>
      </w:r>
      <w:r>
        <w:rPr/>
        <w:t>版である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>電脳ライブラリのマニュアルもこのマクロを用いて書かれてい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</w:t>
      </w:r>
      <w:r>
        <w:rPr/>
        <w:t>構成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Dennou6-con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Dennou6 \LaTeX </w:t>
      </w:r>
      <w:r>
        <w:rPr/>
        <w:t>は</w:t>
      </w:r>
      <w:r>
        <w:rPr/>
        <w:t xml:space="preserve">, </w:t>
      </w:r>
      <w:r>
        <w:rPr/>
        <w:t>以下に挙げるマクロ群を提供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item[]  </w:t>
      </w:r>
      <w:r>
        <w:rPr/>
        <w:t>ページスタイル等の指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DescribeMacro{D6style.st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item[]   </w:t>
      </w:r>
      <w:r>
        <w:rPr/>
        <w:t>ラベル参照</w:t>
      </w:r>
      <w:r>
        <w:rPr/>
        <w:t xml:space="preserve">, </w:t>
      </w:r>
      <w:r>
        <w:rPr/>
        <w:t>いくつかの便利な環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DescribeMacro{D6misc.st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item[]   </w:t>
      </w:r>
      <w:r>
        <w:rPr/>
        <w:t>数式表現マクロ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scribeMacro{D6math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item[]  </w:t>
      </w:r>
      <w:r>
        <w:rPr/>
        <w:t>図表環境パラメータの再定義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scribeMacro{D6float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item[]   </w:t>
      </w:r>
      <w:r>
        <w:rPr/>
        <w:t>プログラムリストの挿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DescribeMacro{D6prog.st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item[] </w:t>
      </w:r>
      <w:r>
        <w:rPr/>
        <w:t>部分選択してフォーマットする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scribeMacro{D6select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[]   PS</w:t>
      </w:r>
      <w:r>
        <w:rPr/>
        <w:t>ファイルを取り込むための環境を提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DescribeMacro{D6graphicx.st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item[] </w:t>
      </w:r>
      <w:r>
        <w:rPr/>
        <w:t>ヘッダフッタをなくしてページ全体を本文に使う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scribeMacro{D6fulpage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item[] </w:t>
      </w:r>
      <w:r>
        <w:rPr/>
        <w:t>ファイルの一部をコメントとして扱う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scribeMacro{D6comment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D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Dennou6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>また</w:t>
      </w:r>
      <w:r>
        <w:rPr/>
        <w:t xml:space="preserve">, </w:t>
      </w:r>
      <w:r>
        <w:rPr/>
        <w:t>以上のうちで</w:t>
      </w:r>
      <w:r>
        <w:rPr/>
        <w:t>, {\tt D6style.sty}</w:t>
      </w:r>
      <w:r>
        <w:rPr/>
        <w:t>から</w:t>
      </w:r>
      <w:r>
        <w:rPr/>
        <w:t>{\tt D6epsf.sty}</w:t>
      </w:r>
      <w:r>
        <w:rPr/>
        <w:t>までを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>まとめたものとして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Dennou6.sty}</w:t>
      </w:r>
      <w:r>
        <w:rPr/>
        <w:t>を用いることができ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Dennou6.sty}</w:t>
      </w:r>
      <w:r>
        <w:rPr/>
        <w:t>では</w:t>
      </w:r>
      <w:r>
        <w:rPr/>
        <w:t xml:space="preserve">, </w:t>
      </w:r>
      <w:r>
        <w:rPr/>
        <w:t>さらに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!\Dnoparindent!</w:t>
      </w:r>
      <w:r>
        <w:rPr/>
        <w:t>が実行される</w:t>
      </w:r>
      <w:r>
        <w:rPr/>
        <w:t>({\tt D6misc.sty}</w:t>
      </w:r>
      <w:r>
        <w:rPr/>
        <w:t>を参照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>また</w:t>
      </w:r>
      <w:r>
        <w:rPr/>
        <w:t>,  \verb!\Dnewselect{J}!</w:t>
      </w:r>
      <w:r>
        <w:rPr/>
        <w:t>が実行され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jarticle}</w:t>
      </w:r>
      <w:r>
        <w:rPr/>
        <w:t>等の指定がある場合には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!\DonJ!</w:t>
      </w:r>
      <w:r>
        <w:rPr/>
        <w:t>が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article}</w:t>
      </w:r>
      <w:r>
        <w:rPr/>
        <w:t>等場合には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!\DoffJ!</w:t>
      </w:r>
      <w:r>
        <w:rPr/>
        <w:t>が実行される</w:t>
      </w:r>
      <w:r>
        <w:rPr/>
        <w:t>({\tt D6select.sty}</w:t>
      </w:r>
      <w:r>
        <w:rPr/>
        <w:t>を参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</w:t>
      </w:r>
      <w:r>
        <w:rPr/>
        <w:t>使用法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{\tt Dennou6.ins} </w:t>
      </w:r>
      <w:r>
        <w:rPr/>
        <w:t xml:space="preserve">を </w:t>
      </w:r>
      <w:r>
        <w:rPr/>
        <w:t xml:space="preserve">\LaTeX </w:t>
      </w:r>
      <w:r>
        <w:rPr/>
        <w:t>で処理する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{\tt doc} </w:t>
      </w:r>
      <w:r>
        <w:rPr/>
        <w:t>ファイルからスタイルファイル</w:t>
      </w:r>
      <w:r>
        <w:rPr/>
        <w:t>(\verb!*.sty!)</w:t>
      </w:r>
      <w:r>
        <w:rPr/>
        <w:t>が生成され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 xml:space="preserve">これらスタイルファイル群を </w:t>
      </w:r>
      <w:r>
        <w:rPr/>
        <w:t xml:space="preserve">\LaTeX </w:t>
      </w:r>
      <w:r>
        <w:rPr/>
        <w:t>の標準スタイルファイルを置くディレクト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>または環境変数</w:t>
      </w:r>
      <w:r>
        <w:rPr/>
        <w:t>{\tt TEXINPUTS}</w:t>
      </w:r>
      <w:r>
        <w:rPr/>
        <w:t>の示すディレクトリに入れ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footnote{{\tt Makefile} </w:t>
      </w:r>
      <w:r>
        <w:rPr/>
        <w:t xml:space="preserve">中の </w:t>
      </w:r>
      <w:r>
        <w:rPr/>
        <w:t xml:space="preserve">{\tt TEXMF\_DIR} </w:t>
      </w:r>
      <w:r>
        <w:rPr/>
        <w:t>で指定し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make install}</w:t>
      </w:r>
      <w:r>
        <w:rPr/>
        <w:t>すればよい</w:t>
      </w:r>
      <w:r>
        <w:rPr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D6graphicx.sty}</w:t>
      </w:r>
      <w:r>
        <w:rPr/>
        <w:t xml:space="preserve">は </w:t>
      </w:r>
      <w:r>
        <w:rPr/>
        <w:t xml:space="preserve">\LaTeX </w:t>
      </w:r>
      <w:r>
        <w:rPr/>
        <w:t>の標準拡張パッケージであ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{\tt graphicx} </w:t>
      </w:r>
      <w:r>
        <w:rPr/>
        <w:t>パッケージを利用してい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 xml:space="preserve">このパッケージが無い場合 </w:t>
      </w:r>
      <w:r>
        <w:rPr/>
        <w:t xml:space="preserve">CTAN (The Comprehensive TeX Archive Network)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note{</w:t>
      </w:r>
      <w:r>
        <w:rPr/>
        <w:t>日本国内では</w:t>
      </w:r>
      <w:r>
        <w:rPr/>
        <w:t>{\tt ftp.lab.kdd.co.jp, ftp.jaist.ac.jp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ftp.riken.go.jp,ftp.u-aizu.ac.j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:macros/latex/packages/graphics}</w:t>
      </w:r>
      <w:r>
        <w:rPr/>
        <w:t>等から入手するこ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footnote{{\tt graphicx} </w:t>
      </w:r>
      <w:r>
        <w:rPr/>
        <w:t xml:space="preserve">パッケージは </w:t>
      </w:r>
      <w:r>
        <w:rPr/>
        <w:t>{\tt graphics}</w:t>
      </w:r>
      <w:r>
        <w:rPr/>
        <w:t>パッケージの一部である</w:t>
      </w:r>
      <w:r>
        <w:rPr/>
        <w:t>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>使用に際しては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ocumentclass[a4paper]{j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usepackage{Dennou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>あるいは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ocumentclass[a4paper]{j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usepackage{D6math,D6graphic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ps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>のように</w:t>
      </w:r>
      <w:r>
        <w:rPr/>
        <w:t xml:space="preserve">, </w:t>
      </w:r>
      <w:r>
        <w:rPr/>
        <w:t>用いるスタイルファイル名</w:t>
      </w:r>
      <w:r>
        <w:rPr/>
        <w:t>({\tt .sty}</w:t>
      </w:r>
      <w:r>
        <w:rPr/>
        <w:t>を除いたもの</w:t>
      </w:r>
      <w:r>
        <w:rPr/>
        <w:t>)</w:t>
      </w:r>
      <w:r>
        <w:rPr/>
        <w:t>を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|\usepackage{}| </w:t>
      </w:r>
      <w:r>
        <w:rPr/>
        <w:t>を用いて取り込めばよい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{\tt graphicx} </w:t>
      </w:r>
      <w:r>
        <w:rPr/>
        <w:t>パッケージを呼び出す際に指定するデフォルト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 xml:space="preserve">デバイスドライバば </w:t>
      </w:r>
      <w:r>
        <w:rPr/>
        <w:t xml:space="preserve">{\tt dvips} </w:t>
      </w:r>
      <w:r>
        <w:rPr/>
        <w:t>であ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>他のデバイスドライバを使用したい場合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|\usepackage[dvipdf]{Dennou6}| </w:t>
      </w:r>
      <w:r>
        <w:rPr/>
        <w:t xml:space="preserve">あるいは  </w:t>
      </w:r>
      <w:r>
        <w:rPr/>
        <w:t>|\usepackage[dvipdf]{D6graphicx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>とオプション指定すれば良い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ennou6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subsection{Dennou6.sty </w:t>
      </w:r>
      <w:r>
        <w:rPr/>
        <w:t>コード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Dennou6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 xml:space="preserve">本節では </w:t>
      </w:r>
      <w:r>
        <w:rPr/>
        <w:t xml:space="preserve">Dennou6.sty </w:t>
      </w:r>
      <w:r>
        <w:rPr/>
        <w:t>のコードを解説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>先ず</w:t>
      </w:r>
      <w:r>
        <w:rPr/>
        <w:t>, \ref{Dennou6-const}</w:t>
      </w:r>
      <w:r>
        <w:rPr/>
        <w:t>節に挙げた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D6style.sty}</w:t>
      </w:r>
      <w:r>
        <w:rPr/>
        <w:t>から</w:t>
      </w:r>
      <w:r>
        <w:rPr/>
        <w:t>{\tt D6epsf.sty}</w:t>
      </w:r>
      <w:r>
        <w:rPr/>
        <w:t>まで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>各スタイルファイルを取り込む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edsTeXFormat{LaTeX2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videsPackage{Dennou6}[2001/04/03 </w:t>
      </w:r>
      <w:r>
        <w:rPr/>
        <w:t xml:space="preserve">地球流体電脳倶楽部 </w:t>
      </w:r>
      <w:r>
        <w:rPr/>
        <w:t xml:space="preserve">LaTeX2e </w:t>
      </w:r>
      <w:r>
        <w:rPr/>
        <w:t xml:space="preserve">用マクロ集 </w:t>
      </w:r>
      <w:r>
        <w:rPr/>
        <w:t>var.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6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6mi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6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6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6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6pr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6sel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clareOption*{\PassOptionsToPackage{\CurrentOption}{D6graphicx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cessOption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6graphic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 xml:space="preserve">以下 </w:t>
      </w:r>
      <w:r>
        <w:rPr/>
        <w:t xml:space="preserve">DOCSTRIP </w:t>
      </w:r>
      <w:r>
        <w:rPr/>
        <w:t>で削除されないよう</w:t>
      </w:r>
      <w:r>
        <w:rPr/>
        <w:t>, 1</w:t>
      </w:r>
      <w:r>
        <w:rPr/>
        <w:t>スペースを開けておくこ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>以下は必要に応じ</w:t>
      </w:r>
      <w:r>
        <w:rPr/>
        <w:t xml:space="preserve">, </w:t>
      </w:r>
      <w:r>
        <w:rPr/>
        <w:t>コメントアウトすべき行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\input{Depspic.sty} % not implement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\input{Dwrite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\input{Dfigs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 xml:space="preserve">ページスタイルを </w:t>
      </w:r>
      <w:r>
        <w:rPr/>
        <w:t xml:space="preserve">|DAheadings| </w:t>
      </w:r>
      <w:r>
        <w:rPr/>
        <w:t>と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DA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>段落開始時のインデントは無しと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no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>日本語</w:t>
      </w:r>
      <w:r>
        <w:rPr/>
        <w:t>/</w:t>
      </w:r>
      <w:r>
        <w:rPr/>
        <w:t>英語選択切替え用コマンドを定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newselect{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Depscon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|\Depsconfig| </w:t>
      </w:r>
      <w:r>
        <w:rPr/>
        <w:t>を宣言し</w:t>
      </w:r>
      <w:r>
        <w:rPr/>
        <w:t xml:space="preserve">, </w:t>
      </w:r>
      <w:r>
        <w:rPr/>
        <w:t xml:space="preserve">デフォルトで </w:t>
      </w:r>
      <w:r>
        <w:rPr/>
        <w:t xml:space="preserve">PostScript </w:t>
      </w:r>
      <w:r>
        <w:rPr/>
        <w:t>ファイルを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</w:r>
      <w:r>
        <w:rPr/>
        <w:t>張り込めるように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psconfig[dvip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</w:t>
      </w:r>
      <w:r>
        <w:rPr/>
        <w:t>西暦</w:t>
      </w:r>
      <w:r>
        <w:rPr/>
        <w:t xml:space="preserve">| </w:t>
      </w:r>
      <w:r>
        <w:rPr/>
        <w:t>なるコントロール・シーケンスが定義されていない場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|\DoffJ| </w:t>
      </w:r>
      <w:r>
        <w:rPr/>
        <w:t>を実行し</w:t>
      </w:r>
      <w:r>
        <w:rPr/>
        <w:t xml:space="preserve">, </w:t>
      </w:r>
      <w:r>
        <w:rPr/>
        <w:t xml:space="preserve">定義されている場合 </w:t>
      </w:r>
      <w:r>
        <w:rPr/>
        <w:t xml:space="preserve">|\DonJ| </w:t>
      </w:r>
      <w:r>
        <w:rPr/>
        <w:t xml:space="preserve">と </w:t>
      </w:r>
      <w:r>
        <w:rPr/>
        <w:t>|\</w:t>
      </w:r>
      <w:r>
        <w:rPr/>
        <w:t>西暦</w:t>
      </w:r>
      <w:r>
        <w:rPr/>
        <w:t xml:space="preserve">| </w:t>
      </w:r>
      <w:r>
        <w:rPr/>
        <w:t>を実行し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>タイトル出力時の日付を「</w:t>
      </w:r>
      <w:r>
        <w:rPr/>
        <w:t>YYYY</w:t>
      </w:r>
      <w:r>
        <w:rPr/>
        <w:t>年</w:t>
      </w:r>
      <w:r>
        <w:rPr/>
        <w:t>MM</w:t>
      </w:r>
      <w:r>
        <w:rPr/>
        <w:t>月</w:t>
      </w:r>
      <w:r>
        <w:rPr/>
        <w:t>DD</w:t>
      </w:r>
      <w:r>
        <w:rPr/>
        <w:t>日」にす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</w:t>
      </w:r>
      <w:r>
        <w:rPr/>
        <w:t>西暦</w:t>
      </w:r>
      <w:r>
        <w:rPr/>
        <w:t>}{\DoffJ}{\Don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ifundefined{</w:t>
      </w:r>
      <w:r>
        <w:rPr/>
        <w:t>西暦</w:t>
      </w:r>
      <w:r>
        <w:rPr/>
        <w:t>}{\DoffJ}{\DonJ \</w:t>
      </w:r>
      <w:r>
        <w:rPr/>
        <w:t>西暦</w:t>
      </w:r>
      <w:r>
        <w:rPr/>
        <w:t xml:space="preserve">} </w:t>
      </w:r>
      <w:r>
        <w:rPr/>
        <w:t>がオリジナル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 xml:space="preserve">しかし </w:t>
      </w:r>
      <w:r>
        <w:rPr/>
        <w:t xml:space="preserve">.drv </w:t>
      </w:r>
      <w:r>
        <w:rPr/>
        <w:t xml:space="preserve">ファイルコンパイル時にエラーが出てしまうので一時しのぎ </w:t>
      </w:r>
      <w:r>
        <w:rPr/>
        <w:t>:-p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ennou6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