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kf - #$B%M%C%H%o!&lt;%/MQ4A;z%3!&lt;%IJQ49%U%#%k%?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kf [options]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#(Jnkf#$B$O!$%M%C%H%o!&lt;%/$G%a!&lt;%k$d%K%e!&lt;%9$NFI$_=q$-$r$9$k$?$a$K:n$i$l$?!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4A;z%3!&lt;%I$NJQ49%U%#%k%?$G$"$k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#(Jnkf#$B$NFCD'$H$7$F$O!$F~NO4A;z%3!&lt;%I7O$NE}7WE*$J&lt;+F0G'&lt;15!G=$,$"$k!%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$?$a!$MxMQ&lt;T$O!$F~NO4A;z%3!&lt;%I7O$,2?$G$"$k$+$r!$CN$i$J$/$F$b!$=PNO4A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z%3!&lt;%I7O$N$_;XDj$9$l$PNI$$$3$H$K$J$k!%$?$@!$$3$NH=Dj5!9=$O!$M}O@E*$K$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40A4$G$O$J$$$,!$DL&gt;o$N%K%e!&lt;%9$d%a!&lt;%k$N%a%C%;!&lt;%8$K$D$$$F$O3N&lt;B$KF0:n$9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0BA4$J$b$N$K$O$J$C$F$$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8=:_!$#(Jnkf#$B$,G'&lt;1$G$-$kF~NO$N4A;z%3!&lt;%I7O$O!$#7%S%C%H#(JJIS#$B!$%7%U%H#(JJIS#$B!$#(J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$$:$l$+$G$"$k!%=PNO$9$k4A;z%3!&lt;%I7O$b!$$3$N#3&lt;oN`$G$"$k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F~NO$O!$%U%!%$%k$r;XDj$7$J$1$l$P!$I8=`F~NO$H$J$k!%=PNO$OI8=`=PNO$G$"$k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;XDj$G$-$k%*%W%7%g%s$O!$0J2&lt;$NDL$j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#$B%P%C%U%!%j%s%0=PNO$r9T$&amp;!%#(J(#$B%G%U%)%k%H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  <w:tab/>
        <w:t>#$B=PNO;~$K!$%P%C%U%!%j%s%0$7$J$$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>#$B$J$K$b$7$J$$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  <w:tab/>
        <w:t>#$B#7%S%C%H#(JJIS#$B%3!&lt;%I$r=PNO$9$k!%!J%G%U%)%k%H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  <w:tab/>
        <w:t>#$B%7%U%H#(JJIS#$B%3!&lt;%I$r=PNO$9$k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EUC#$B!J#(JAT&amp;T#$B%3!&lt;%I!K$r=PNO$9$k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#$B!)#(J</w:t>
        <w:tab/>
        <w:t>(#$B#7%S%C%H#(JJIS#$B$N#(J)#$B=PNO$N4A;z%$%s$H$7$F!$#(JESC-'$'-#$B!)$r;HMQ$9$k!%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!J%G%U%)%k%H$O!$#(JESC-'$'-'B'#$B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#$B!)#(J</w:t>
        <w:tab/>
        <w:t>(#$B#7%S%C%H#(JJIS#$B$N#(J)#$B=PNO$N4A;z%"%&amp;%H$H$7$F!$#(JESC-'('-#$B!)$r;HMQ$9$k!%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!J%G%U%)%k%H$O!$#(JESC-'('-'J'#$B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>-i@ -oJ#$B$HF1$8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>-i@ -oH#$B$HF1$8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J</w:t>
        <w:tab/>
        <w:t>-iB -oJ#$B$HF1$8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B</w:t>
        <w:tab/>
        <w:t>-iB -oB#$B$HF1$8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;T@n!!;j#(J</w:t>
        <w:tab/>
        <w:t>ichikawa@flab.fujitsu.ju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uki@flab.fujitsu  #$BB&gt;!$#(Jfujitsu &amp; flab.fujitsu#$B$N3'$5$s$N6(NO$K46&lt;U!%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noda@cs.titech, kato@cs.titech, uematsu@cs.titech#$B!!#(JT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&lt;B$O!$F~NO$N%3!&lt;%I7O$NH=Dj$O!$#(JEUC#$B$H%7%U%H#(JJIS#$B$H$N&lt;+F0H=Dj$G$"$j!$:G=i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CDj$G$-$kJ8;z$,Mh$?;~E@$G3NDj$7$F$7$^$&amp;!%$=$7$F!$FCDjITG=$N4V$OJ]N1%P%C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!$K$?$a$F$*$+$l!$3NDj8e$K=hM}$5$l$k!%$3$N$?$a!(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nkf#$B$O!$F~NOCf$K!$J#?t$N4A;z%3!&lt;%I7O$N%3!&lt;%I$,:.:_$7$?&gt;l9g!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=$NF~NO$r@5$7$/JQ49$G$-$J$$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#$B$$$o$f$kH&gt;3Q%+%J$,F~NO$K$"$C$?&gt;l9g$K$D$$$F$O!$$=$NF0:n$rJ]&gt;Z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G$-$J$$!%#(J(^O,^N#$B$OJ]B8$7$^$9$,#(J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#$BH=DjITG=$JJ8;z!JBhFs?e=`!K$H1Q?tJ8;z$@$1$+$i$J$kF~NO$OH=Dj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G$-$J$$!%!JJ]N1%P%C%U%!$,K~GU$K$J$k$+!$F~NO$,=*N;$9$k$H!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I$C$A$+$K%F%1%H!&lt;$KH=CG$7$FJQ49$7$F$7$^$&amp;!K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#$B$A$g$C$H!$$N$m$$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^$?!$F~NO$*$h$S=PNO$N4A;z%$%s!?%"%&amp;%H$K$O!$BgC@$J2&gt;Dj$r$7$F$$$k!%Nc$(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P!$F~NO$K#(JESC-'$'#$B$HMh$?$i!$&lt;!$,2?$G$"$m$&amp;$,!$!JJ8;z%;%C%H$dB&gt;9q8l$rL5;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!K4A;z$r;XDj$7$F$$$k%7!&lt;%1%s%9$H$7$F$7$^$C$F$$$k!%!J#(JESC-'('#$B$N&gt;l9g$b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1MM!K$=$7$F!$=PNO$N!%%7!&lt;%1%s%9$K$D$$$F$O!$%*%W%7%g%s$G;XDj$7$?$b$N$G9T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amp;!%$3$N$?$a!$J8;z%;%C%H$N@Z$j49$(!JNc$($P!$#(JASCII#$B$H#(JJIS#$B!K$K$D$$$F$OJ]B8$5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J$$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%U%#%k%?$NJQ49$O!$%3!&lt;%I7O$KBP1~$7$?0l3g&lt;LA|$r;\$9$@$1$J$N$G!$30;z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dFC&lt;l5-9f$d7S@~AGJR$J$I!$#(JJIS#$BBh0l!$BhFs?e=`I=$K$*$$$FDj5A$5$l$F$$$J$$%3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lt;%I$K3F&lt;R$K$h$j3d$jEv$F$i$l$?J8;z$,$I$&amp;$J$k$+$^$G$O4XCN$7$J$$!%$=$7$F!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hFs?e=`$,$J$$$H$+$"$k$H$+$K$h$kLdBj$O!$$3$N%U%#%k%?$NHO0O30$H;W$($k!%$=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i$O!$=q$-&lt;j$N@UG$$G$J$s$H$+$7$F$b$i$$$?$$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$$:$l$K$;$h!$DL&gt;o$N%K%e!&lt;%9$N5-;v$K$D$$$F$OLdBj$O$J$/JQ49$G$-$k$O$: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k!%!J$H;W$&amp;$N$@$,!$:#$R$H$D&lt;+?.$O$J$$!K#(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