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 and Atari.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If the new file  name  is  too  long,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s  it  and  keeps  the  original  file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  Gzip will only attempt to compres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for .tar.gz and .tar.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 to  a  terminal.  If -f is not given, an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 the  background,  gzip  prompts 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ther  systems.  Previous versions of gzip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 suffix. This was changed to avoid  a  confli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:    GZIP="-q"  tar xfz /dev/rmt/d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sh:   (setenv GZIP "-q"; tar xfz /dev/rmt/da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