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55901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03560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91687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