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342438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73728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184799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52213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75239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979689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770295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