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95885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12417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8109067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330520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1953007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5904073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4513128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2896348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423420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1792339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317175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2606127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4648837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7497515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1717561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3183920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9450879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864493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50278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5521833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3249483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5672971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9301874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3067305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6244024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521485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245584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2695804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8166865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4443641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9027142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4449150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