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312801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909391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99095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249674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07941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242241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