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14666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66937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91165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08516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1684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