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35496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743061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12058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365903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502466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