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605195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07457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36001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82339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03275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52193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