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233427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55536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393489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69069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882756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43572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4211986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