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59983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02384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5144481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7457617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93291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8660738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4802681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0056816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06105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9780862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760268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1388068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5951945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7860978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2004143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9017640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8279043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8884730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3163179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8161622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36017954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5623147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8796267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8468627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0463272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28892370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32462458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7410010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65545572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2668420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2886994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6919580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