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281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ringtable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rtb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Clear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strtbl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rtblview *\paramname{strtbl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FullUpdate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GetItemHitProc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GetItemHitRock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trtblview_}Hit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tbl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trtblview}, struct stringtbl *\paramname{dobj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OneOnl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Print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SetItemHitProc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\paramname{proc},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Update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ZeroOrMan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ZeroOrOn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28113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