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669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ata Object}} \indexi{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dataobject} provides the data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store, and manipulate information.  The information in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hrough views onto that data object, and any one data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view onto it at any given time.  If the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then all the views are updated automatically. 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wo cases:  first, if you want to be able to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second, if you want to have several different view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data, for example, if you want both a table and a grap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G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dataobject_}Ge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ype}, long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dataobject_}ListCurrent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view **\paramname{arra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Pu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Rea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RestoreModifi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long \paramname{oldmodifi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Attribut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Uniqu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ataobject_}ViewNam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Writ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re used to represent permanent storage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read or written to files, and also provide privat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sense only for a particular set of data objects.  View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views onto data objects; in other words, when a view is cre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associated with a  particular data object.  In normal us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used to represent the graphical or textual entities one 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ntities are usually stored in files for permanent storag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s of data objects include, for example,  the message lin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ndow, which is not a perman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play or edit a data object, we have a view "look" on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A data object's view provides methods for display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posting menus, methods for handling keyboard and mouse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scellaneous methods. See the section \bold{View }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iew methods 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data objects} \indexi{Data objec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data object} \indexi{ \italic{dataobjec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dataobjec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dataobject_New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ever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you should create new data objects by creating subclas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\italic{text} is a \italic{dataobject}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text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 text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ferencing data objects from a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Referenc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with a \italic{view/dataobject} pair, or inse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class method definitions will need to acce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view you are dealing with is a \italic{struct view *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\italic{view} subclass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= v-&gt;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view you are dealing with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such as \italic{textview} and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text}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= (struct text *) txtview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fining your own \italic{view/dataobject} pai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\italic{dataobject} from the \italic{FullUpdate}, \italic{Upd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Hit} methods, the scroll bar routines, and any other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rite which requires communication with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stream} \indexi{Data stream} \indexi{Data object++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the external representation of a data object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object must be communicated to another program, eithe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at program to read or through a pipe (e.g., a pipe 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s part of a cutting or pasting 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represented as a collection of data object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refer to those data objects.  Data objects can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(datatype, dat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 object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(datatype, data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\\begindata, \\enddata} pair mark the extent of the data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cular data object.  The \italic{datatype} is the type of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(e.g. text, raster, etc).  The \italic{dataID} is a uniqu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ies the particular data object.  No two data objec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paste stream will have the same \italic{dataID}; however, tw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different streams may coincidentally have the sam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newlines after the \italic{\\begindata} statemen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 dependent data, and after the \italic{\\enddata}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ewlines are necessary for data object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racteristics of data streams} Data streams representation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riter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n arbitrary collection of views and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data objects between two views 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view (identified by name) so that commands can be sen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printable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a simple parsing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datastream and non-datastream formats and treat th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rved characters for data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stream files, the characters \\, \{, and \} are special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to appear in the datastream they must be quoted.  Thus \\\\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, and \\ \} produce literal occurrences of \\, \{, and \}, respective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files, no special significance is attached to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literal occurrences of it should not be preceded by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99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99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99136,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data objects} \indexi{Data object++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for a data object should read it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rom a file that conforms to the datastream format. 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try to read non-datastream formats.  For example, the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ads a normal text file and the \italic{raster} object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Otherwise the stream is assumed to be one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\italic{Write} routine, with the file pointer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\{...\}.  No version checking is done, although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mplement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data object  } \indexi{Data object++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Read(do, file,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Read} takes a \italic{stdi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and reads the external representation of the data obj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to the data structures provided in \italic{do}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id}, is either zero, indicating that no data stream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, or an integer identification for the data object,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within the data stream.   The class' specific \italic{dataobject_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responsible for setting \italic{do}'s ID fiel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SetID}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Most \italic{dataobject_Read} methods retur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dicating success or failure (e.g., premature end of file (EOF)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dataobject_Read} modifies \italic{do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For example, a text object would be modified to conta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lass' \italic{dataobject_Read} method is sometime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specialization of \italic{dataobject_Read} when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within its external representation.  When a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encounters data for a class \italic{x}, it should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(using \italic{x_New}), enter it in the data dictionary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ctionary_Insert}), and finally read in the external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\italic{x_Read}.  See Example 11, Vol. I for more det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6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6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61272,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ata objects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for a \italic{dataobject} must writ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dataobject} to a given \italic{stdio}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Toolkit architecture supports embedded data objects and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same data object, there is a mechanism to insure tha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oes not write itself more than once.  The mechanis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The first \italic{Write} metho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If the method encounters an embedded data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write itself, it is passed the \italic{WriteID} that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generated.  The embedded object compares the \italic{writeID}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previous \italic{writeID} that it has stored and on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f they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also supports a non-datastream representation (e.g.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has both a datastream and non-datastream repres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4, Vol. I).  There is a mechanism, a \italic{level} parame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bjects to communicate about whether they may wri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representation.  The \italic{level} parameter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 data object is the toplevel data object being written (i.e.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embedded within another data object).  If the data objec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, the \italic{level} parameter should be zero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s may write a non-datastream representation. 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is writing out an  embedded data object should call th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's \italic{Write} method with a non-zero level parameter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is not the toplevel data object, it \italic{must} write it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stream format, as it cannot make any assumptions about wheth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riting it out can handle the o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data object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Write(do, file, writeID,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\italic{dataobject_Write} metho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of \italic{do} to \italic{file}.  The \italic{write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dentifies the write operation; the method should just retur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written itself out once for this particular write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l} parameter keeps track of the data object hierarchy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being call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nvocation, the\italic{level} parame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an the caller's leve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method should return its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queID}, which is the \italic{UniqueID}, used to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from other \italic{dataobjects} in the fil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\italic{dataobject_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file is modified by having the object \italic{do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writte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data object based upon another type of data objec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s external representation to a file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on that object.  The method is therefo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from another class' specialization of \italic{dataobject_Write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-level data object reaches the point where it must writ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data object's representation, it simply invokes \italic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ild, passing in a \italic{level} parameter one higher tha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level} parameter enables objects to avoid writing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if they are the top-level object in a file. The issu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to the top-level object is responsible for generating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or the write call.  Everyone implem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method is responsible for record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the \italic{writeID} last written to a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invoked multiple times on the same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etected by comparing the last stored ID associat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\italic{writeID} parameter.  If they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should simply return the same\italic{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ypical \italic{dataobject__Write} definition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GetTypeName(self),classname_GetTypeName(sel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object specific writing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_GetTypeName(self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detailed example, see Example 11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5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5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58440,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data object's unique ID} \paragraph{Generating a unique 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object} \indexi{Data object++Uniqu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Uniqu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Unique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dataobject_UniqueID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er for the data object \italic{do}.  The identif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lative to the file that is being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method to generate a unique ident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object to return from the \italic{dataobject_Wri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macro methods should not hav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S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ID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ID} changes the i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lue of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G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ID} 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}'s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ID fiel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method to discover the unique i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42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42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42500,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it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riteID for a data object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WriteID(do, New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WriteID}  sets the valu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do}'s \italic{writeID} field to \italic{New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ID for a data object} \indexi{Data object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WriteI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WriteID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ield of the dataobject \italic{d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, the contents of the \italic{writeID}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03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03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03024,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data object's modified flag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Modifie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ing \italic{dataobject_SetModifiedVa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number returned by \italic{GetModified}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modified number for the specified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data objects can be read and written by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you need to keep track of modifications made to a data objec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at least once every time a data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data object has been modifie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Mod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Modifie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 \italic{dataobject_GetModified} return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times the data object was modified sinc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method in order to keep track of modif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.  If two calls to this method return the same value, th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not been modified between th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ata object'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name of the data object's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Defaul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View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ataobject_ViewName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ViewName} return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iew to be use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is method returns the name of the \italic{view}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default screen representation of the particular data object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the default view for a data object whose class is named \italic{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xview}.  You should write your own \italic{ViewName} metho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08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08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08788,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 \indexi{Data object++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attributes fo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Attributes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Attributes(do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 dataobject_SetAttributes}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ssociated with \italic{do} to \italic{attribu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internal state of a data 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-specific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ubclasses of \italic{dataobject} may find it useful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For example, two attributes that may be associated with 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 data object are "filesize" and "readonly"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\italic{dataobject_Read} as a hint for making spac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(certain allocation schemes are more efficient if the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idea of the eventual final size).  The second attribut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data object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uses a declaration of a property list-like structure fo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6696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