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98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gion}}\indexi{Region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AreRegionsEqual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Test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lea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opy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ination}, struct region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EmptyReg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Oval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Poly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*\paramname{PointArray}, short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Rect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Duplicate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Fin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niti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ters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Poin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point *\paramname{Test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c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Test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gionEmpty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Off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R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NewRegn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Subtra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Unio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Xo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region} \indexi{ \italic{reg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region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New }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CreateEmpt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EmptyRegion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region_CreateEmpty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mpty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rectangular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CreateRec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Rect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RectRegion} creates a rectangular reg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ctangular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oval region} \indexi{ \italic{region_CreateOval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Oval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OvalRegion} creates an oval region in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oval regio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84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84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84596,1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region} \indexi{ \italic{region_Cop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opyRegion(Destination,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Sour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Copy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 region at the \italic{destination} region to a \italic{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Xo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Xor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XorRegion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union of regions} \indexi{ \italic{region_Unio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Union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H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UnionRegion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tersection of reg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nters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terse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ntersect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region that is the intersect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ubtract region} \indexi{ \italic{region_Subtra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Subtra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55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55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55708,1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region} \indexi{ \italic{region_Clea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lear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ClearRegion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rectangular region} \indexi{ \italic{region_R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RectRegion(region, NewRegn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NewRegn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RectRegion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d makes it into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duplicat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Duplicate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Duplicate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Duplicate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duplicat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ffsetting a region} \indexi{ \italic{region_Off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OffsetRegion(region, 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OffsetRegion}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 by \italic{DeltaY }vertically and \italic{DeltaX}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4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4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40616,1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et region} \indexi{ \italic{region_In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setRegion(region, 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region is empty} \indexi{ \italic{region_IsRegionEmp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gionEmpty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gionEmpt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find out if a particular region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the region is empty, returns True, otherwise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oint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Poin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PointInRegion(region,Test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 TestP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PointIn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point and tries to find it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point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rectangle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Rec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ctInRegion(region, Test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Test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ctInRegion}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a rectangle is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ctangle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wo regions are 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AreRegionsEqu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AreRegionsEqual(region,Test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Test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AreRegions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wo regions to see if they are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gions are equal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987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