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89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The Andrew Class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Paul G. Crum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RAFT ONLY, DO NOT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pgc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his document is a draft proposal for the specification of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System.  The staff of the ITC make no guarantees that any of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pecification will be implemented or will be implemented in th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y this document.  The best way to influence the fu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Class System is to make specific proposals for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set forth herein.  Please include as much rationa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alterations and indicate the expected effect such chang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sting code along with a migration path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 comments on this document.  Please direct any com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c@andrew.cmu.edu.  Regular mail is received when addressed to Paul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mley, Carnegie Mellon University, Information Technology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sburgh, PA  1521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Introduction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system is constructed using object oriented programming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rtable class system is distributed with Andrew to make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drew possible.  This class system consists of a number of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class preprocessor, a library of functions that provid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dynamically loaded objects, and utilities to help create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ally load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Audienc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targetted to system developers that have a good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 oriented programming, the use of the C programming languag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(tm) operating system's commands and utilities.  A casual Andrew us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understand the concepts in this document to successful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Preprocessor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, called class, accepts a class description file in a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elow and produces two files.  One file is included in the 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mplements the object and the other file is included in C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to us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What it do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istics of a class of objects that is to be used in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described in a class definition file.  These files have an ex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.ch indicating such a file is a class header file.  When the clas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processes a file, such as foo.ch, the preprocessor produc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.  These files are called foo.eh and foo.i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ih and .eh files are used to allow programs written in C to easi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runtime system by creating a series of macros that allow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nce methods and class procedures for a given class, genera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that are used by the class runtime system, and generating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are used by the class runtime system to dynamically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eh file is included in the C program that is implementing th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and the .ih file is included in the 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ing this clas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Running the class preprocessor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lass preprocessor to create object.ih and object.eh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ch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lass object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will examine the contents of object.ch and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lasses object is based on, process that information, and if no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nd, create object.ih and object.eh.  Some informational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tted as class executes.  These messages can be turned of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of the clas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class \{-\bold{h}\} \{-i\} \{-\bold{I searchpath}\} \{\bold{-M}\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bold{-s}\} \{\bold{-q}\} \{\bold{-Q}\} \bold{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-h }causes a short help message to be printed.  Other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-I searchpath }adds a directory to the list of places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files referenced b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-i }removes the current directory from its place at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ile }is the file containing th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-M }print a list of the classes dependencies to stdout.  Suppr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.ih and .eh files.  (sets \bold{-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-s }suppress strict checking that causes exit codes &gt; 0.  (this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, questionable code, work) (sets \bold{-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-q }suppresses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-Q }suppresses all messages that are not caused b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-d depfile} places dependency info in depfile instead of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} indicate zero or more uses of the enclo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use of \bold{-i} without any \bold{-I} argument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caus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only one file can be processed at a time us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.ih and .eh files are always cre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the class command are processed left to right.  Thi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order in which the search paths will be used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searched first.  If the required file is not found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searched in the order they are defin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eprocessor returns various exit codes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successful comp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\bold{-h} switch or a 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warnings without the \bold{-s}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files could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error in th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this class has no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attempt to subclas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killed by a caugh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limited resources (failed malloc, etc.), try runn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program error (table overflowed, etc.), don't bother trying agai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code 9 usually means a bug has been exposed in the class prepr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onfigurable limit has been exceeded.  Usually these condi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to a system administrator.  Please keep a copy of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this error as such information will be an aid in corr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-s} switch disables the following class definition tests:</w:t>
        <w:tab/>
        <w:t>/* %%%%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-- Checks to make sure the file name of the .ch file is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ass name and the class name key defined in th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ecks to make sure a class has a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hecks to see that a FinalizeObject method exists if an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declared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hecks to see that an Allocate class procedure exists if a Dealloc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declared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Class definition grammer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eprocessor understands a simple grammar that is used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characterists of a class of objects or a package of routines. 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 can be divided into two parts: the actual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package, and everything else.  The definition fil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s  a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s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d freely in this are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ything before the first occurence of "class" or "package"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y copied to both the .ih and .eh files.  Lo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be trucated. but defines are always cop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hild [childkey]  : parent [parent]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is was a package, the ": parent [parentkey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uld not be used and it's use would b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  <w:tab/>
        <w:tab/>
        <w:t>/* METHODS, CLASSPROCEDURES, ETC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  <w:tab/>
        <w:t>/* comments in the definition area are discard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#define s in this area are not per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  <w:tab/>
        <w:tab/>
        <w:t>/* Data: must be the last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  <w:tab/>
        <w:t>/* note the ; is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ther comments and defin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 this area will also be cop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o the .ih and .eh file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efinition of the class is more structured.  There are thre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to the definition: the class or package header,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class procedures and data, and the  closing "\};".  The hea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lass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ass" ThisChild [ "[" thischld "]" ] [ ":" ThisParent [ "[" thisprnt "]" 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{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header starts with the keyword "class" or "package". 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al cases of classes.  Packages contain only classprocedure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ata.  These are meant to be used as dynamically loaded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 The next element is the name of the class repres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Child" in the above example.  This name is the name which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names to be used to access the methods and classprocedu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this class.  As an example, names such as "ThisChild_New()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The next item is an optional name embedded in []'s which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name to be used to when storing or retrieving various piec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from a filesystem or other storage mechanism.  As a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class ThisChild will be stored in a UNIX(tm)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chld.ch, thischld.ih, thischld.eh, and thischld.do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header file, the class import header file, the class export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the dynamically loadable object file respectively.  If a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efined, the rest of the header up to the "\{" is omitted. 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the ":" indicates a parent class is being described in a manne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d for the child class.  All classes should have a superclass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 is specified a warning message is emitted and the class "clas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the methods, classprocedures, and data are defin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{\}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lease see other doc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class definition is closed with "\};".  Please note the ";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What *.eh expects from the *.c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that implements a class of objects must have one entr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 and instance method declared in the class definition fi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routines needed to implement those declared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 there are some routines that must be provid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se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Initializ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Finaliz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Fin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What *.ih expects from the *.c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Runtim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is going to use any classes or packages used by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system you must include the .ih files for these elemen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n addition, you will have to link you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lib/libclass.a to obtain the runtime system.  Anytime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ih file, you will have access to the header file for the clas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is file defines various constants and declares interfa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class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Defined Constan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Typ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tants for class_DebugLeve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may be ORed together and should give the expect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bugOff</w:t>
        <w:tab/>
        <w:tab/>
        <w:t>((unsigned long)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bugTracing</w:t>
        <w:tab/>
        <w:tab/>
        <w:t>((unsigned long)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bugDumpOnSignal</w:t>
        <w:tab/>
        <w:t>((unsigned long)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bugDumpOnError</w:t>
        <w:tab/>
        <w:t>((unsigned long)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bugDumpOnError</w:t>
        <w:tab/>
        <w:t>((unsigned long)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_ErrorEnum \{class_ERRORNOERROR, class_ERRORBADVALUE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hort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class_Vo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boolean class_Boolean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class_DebugLevel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class_ErrorEnum class_Erro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lassinfo * class_Info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asicobject * class_BasicObjec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class_VersionNumbe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* class_Nam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* class_Path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Debugg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time system is capable of behaving in a number of ways that can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ing problems with the system.  In normal operation, all debugg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 (class_DebugOff).  There are currently three levels of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at may be enabled at any time.  These are described bel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features can be combined in hopefully obvious ways by 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bug*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bug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all the class runtime system's debu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bugT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a short message to be sent to STDERR each time a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 Both statically loaded and dynamically loaded class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 DebugDumpOnSig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a list of all the currently available objects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ERR when the process is sent a SIGUSR1 signal.  This can be us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lasses a running process is using without having to restart it o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ump core then dig through the resulting 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 DebugDumpOn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a list of all the currently available objects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ERR when the class runtime system detects an unrecoverable err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see what classes a process was using before it hit the 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is option does not adversely effect the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 a site may wish to have all programs always ru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DebugDumpOnError thus helping to determine "what went wrong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 DebugDumpOn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very much like the class_DebugDumpOnError option but i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and dump the class information when it detects reco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The process continues to run unless an uncorrectab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 This option turns on class_DebugDumpOnError internally but the b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Level is not set to indicate class_DebugDumpOn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provided by the class "class".  They are catagor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and instance methods.  No distinction is made betw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are macros and which are real functions at this lev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is free to move a particular class procedure between macr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t any time.  All the instance methods are real functions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overridden by subclass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class procedure class_Init() has a special sid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procedure is used to make sure the "class" object is st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The class "class" has a special property in not being a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ally loaded using the class_StaticLoad() class procedure.  This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 of loading the "class" object in each object that st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nything.  There is no need to statically load "class" since,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ase element in the current process, a copy of the object "class"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order to use any of the other parts of the clas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class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procedure will force the class system to be stat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aller.  The procedure will also cause the class syst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 As part of the initialization process, the process'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arched for the variable CLASSPATH.  If this environment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this path will be used to search for dynamically loadable objec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ATH is not define, a site dependent path is used.  If CLASSPATH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formed path, the results may be unpredictable.  If the initial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0 is returned.  A non-zero return indicates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class procedures to call to manipulate the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runtime system.  Please see class_SetDebugLevel(), class_GetDebug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SetPath() and class_Get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SetClassPath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PathType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set the list of places to look to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class objects will be set to "path".  "path" can contain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terminated paths.  If "path" is NULL or an empty string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look is set to a site dependent path.  The paths contained in "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hecked for validity.  If "path" is not a well-formed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predictable.  If a detectable error is found thi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return something other than class_ERRORN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DebugLev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DebugLeve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returns the debugging level for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SetDebugLevel(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DebugLevelType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sets the debugging level for the class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evel.  The values of newLevel are defined above.  If newLevel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value, class_SetDebugLevel returns FALSE and the debugging leve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.  If newLevel is a legal value, the debugging level is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SetDebugLevel returns class_ERRORBAD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VersionNumb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Version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version of the dynamically loade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to implement this class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Inf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pClassToInfo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a class_InfoType object for the clas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me".  If the class is not resident in memory, it will be load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not resident and can not be loade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pClassToKey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name key for the class named "name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is not resident in memory, it will be loaded.  If the cla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nd can not be loade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pKeyToClass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name of the class which has the na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name".  If the class is not resident in memory, it will be load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not resident and can not be loade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pClassInfoToName(this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InfoType thisclass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name of the passed class.  If this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class_InfoType the returned value is unpred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SuperClass(this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thisclass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name of the passed class's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passed class is "class" or a package (these have no superclass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string will be returned.  If thisclass can not be found or loaded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Inf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Load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cause the code associated with th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object for class "name" to be loaded into the system.  If the cla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ally loaded or has already been loaded the class is left unalter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classinfo structure is simply returned.  If the class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loaded and can not be loaded NULL is returned.  In genera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hould not be needed, use class_NewObj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Inf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LoadByKey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cause the code associated with th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object for class that corrosponds to key name "name" to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If the class was statically loaded or has already been loa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s left unaltered and a pointer to the classinfo structure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If the class has not already been loaded and can not be loaded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ery specialized utilities should ever have to use this clas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this class procedure exists is so a process can 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loadable class object when all it has is the name key. 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the name key is simply the file name.  This class procedur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load a arbitrary file and, if the load is successful, ge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bject such as it's class name and 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asicObjec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NewObject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returns an instance of the objects descri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called name.  If necessary, the code for class name will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f the class can not be loaded or the the instance of the cla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ade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returned value may have to be cast to a suitable typ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allocat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e caller.  The responsibility for freeing this storage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er.  Use class_Destroy to free the returned object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Loaded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tests to see if the class "name" is currently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s returned if the class has been loaded, FALSE if no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 procedures are created by the class preprocessor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StaticLoa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cause the code for class foo and the cod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es of foo to be statically loaded into the modu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_StaticLoad() appears.  The use of this class procedure can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time for a routine at the expense of making the size of the rout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object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StaticLoadOnlyThisClas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cause the code for class foo to be st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the module in which foo_StaticLoadOnlyThisClass() appea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class procedure can reduce the startup time for a rout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making the size of the routine's dynamically loadable object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 procedures are used by the profiling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(im).  There are no guarentees about these funtion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one release to another.  In addition, these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voi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ETex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is used to get a pointer to a special symbol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X(tm) system loader.  This symbol is a pointer to the firs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ext segment of the program.  Though this function is not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functions provided by the class runtime,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here because the class runtime system is always loaded into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startup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voi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TextBase(this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InfoType this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starting address of the text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scribed by the passed class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TextLength(this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InfoType this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size of the text section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passed class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 procedure is used by the class runtime syst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described only for the purpose of completeness.  Thi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be removed in future version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Lookup(header,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lassHeader * 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function is used by internally for communica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loader and the class system.  Unfortunately, it must be decla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that makes it externally visible.  Kids, don't try to 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 procedures are only supported to allow old sourc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 These functions have been replaced by the instanc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IsKindOf() &amp; class_IsMemberOf() and the clas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StaticLoad().  These calls will most likely be removed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ystem so please convert to the new form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foo_StaticEn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a macro that used to be used to cause the code for a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atically loaded in the module in which the macro was places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foo_StaticLoad().  (see above)  For now it is defined as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foo_StaticLoad() and casts the result to (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Type(thisobject, test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objettype this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test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RUE if thisobject is the of the sam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stclass, or thisobject is an instance of a class that is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test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TypeByName(thisname, tes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this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tes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RUE if thisname is the same as testn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name is the name of a class that is a subclass of the class which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e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instance method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KindOf(self, test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test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RUE if testclass is the class of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of the class of which self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MemberOf(self, test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test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TRUE if testclass is the class of which self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Inf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Typ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takes a pointer to an object created us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returns a pointer to a structure of type classinfo describ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Clas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takes a pointer to an object created us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returns a pointer to a NULL terminated ASCII string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bject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Superclas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takes a pointer to an object created us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returns a pointer to a NULL terminated ASCII string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object's superclass.  If this an instance of the class "class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uperclas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Voi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stro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the generic destroy object function.  The default a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ree the instance'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asicObjec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Cop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make a copy of the passed object.  This copy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most appropriate for the class of the passed object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ShallowCop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returned value may have to be cast to a suitable typ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allocat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e caller.  The responsibility for freeing this storage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er.  Use class_Destroy to free the returned object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asicObjec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ShallowCop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will return a shallow copy of the pass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action it to simply copy the data structure of th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returned value may have to be cast to a suitable typ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allocat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e caller.  The responsibility for freeing this storage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er.  Use class_Destroy to free the returned object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asicObjec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epCop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a deep copy of the passed obj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call the ShallowCop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returned value may have to be cast to a suitable typ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allocat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e caller.  The responsibility for freeing this storage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er.  Use class_Destroy to free the returned object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Equal(self, test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test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RUE if the two passed object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even if they are not the identical objects.  By default,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*_IsSame() instance 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Same(self, test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test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RUE if the two passed object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aliases for other instance methods.  These ali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ovided to support existing code.  These instance methods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new code as they could be remov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Type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is an alias for class_Class() in order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ty with ol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Known Bugs and Defienc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known problems and places where the current class system fall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deal.  If you have problems other than these or other ide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please contact the ITC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Error check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ystem only looks at the *.ch files and ignores the *.c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classes.  This can cause problems that are not detec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or even run time when routines such as foo_InitializeObject(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her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Alias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functions than have two names.  These are in plac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to operate correctl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Inheritanc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o is asked, class procedure either should, or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o subclasses.  This implementation does not cause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 on to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Class definition file syntax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class definition files is not very well designed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consistencies and flaws.  Most of the problems are restrictio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ings in the future should not be a problem for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What does StaticEntriesOnly really mean?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oduces by the class preprocessor creates a very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that are specified using the #define statement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.  If your compiler can not handle enough identifiers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"as is," you can define "StaticEntriesOnly" before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*.ih files to save the space.  You should never need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icEntriesOnly."  It is unfortunate that the name of thi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is so misleading.  Unfortunately, historical reasons l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StaticEntriesOnly and it is only needed for weak compilers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be worth changing it when it will break ol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AUXMODU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pecial identifier, AUXMODULE, that can be defin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C code that implements a particular class to be split int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that can be individually compiled and linked together to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loadable object file.  It this option is used one, and onl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 files must not define AUXMODULE.  This is a clunky mechanism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so until a better procedure for this capability is suggeste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Statement of Direction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System is not a static environment.  The ITC is working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environment an effective system for application development. 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effort, some changes to the environment will inevitably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is intended to give developers an idea of what is ahea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f direction is important to both external developers and the IT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us a starting point for a dialog which lets the ITC know wha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eatures are important and what changes are not required or will simp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ouble than they are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irections we would like take with the class sy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will be eliminated.  There is no big win in having a packag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 so just use class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lasses will be subclasses of a class called "class".  This cla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that do the work of the the currently undocumented class_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nd will also have some methods that all objects ne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stroy(), class_IsTypeByName(), class_GetName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ing must be improved to allow objects to be able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y can operate properly with 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8904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