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196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ew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center{For Adew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October,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provides a way for programmers to write ATK application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learning curve involved in writing new insets.  It do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\italic{Arbcon} to allow a programmer to create applic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ing together a number of existing insets into an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to write a prototype controller in C which can then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lue' the separate pieces into an application. The basic procedur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cribed in two other documents ( \italic{ADEW,A Multimedia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for Andrew} and \italic{Tutorial on ADEW, The Andrew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orkbench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ocument is provide more details of the Adew system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some of the object methods that a programmer can call from a creat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ontroller, to aid in gluing together an application. A main go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is to allow the casual programmer to piece together complex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ome basic building blocks provided by the system. This pap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use of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ccompanies the version of Adew that is being ship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R5 tape. It includes documentation of many new Adew features includ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The interactive creation of Atk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ermenant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buttons, swit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different style on different display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updateing of old Adew applications to support new featu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gard to the later, it should be noted that old Adew application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'facelift' when compiled and run using the latest cod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d that most people will prefer the new motif-style interface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refer the old style buttons and switches, they are included on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k/value/value.R4 and may be used to replace the new value direct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Because of the name conflicts, you need to chose one or the 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534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534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534728,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The Arbc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97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02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970184 502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,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/aa,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,55</w:t>
        <w:tab/>
        <w:t>4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e783c0999f</w:t>
        <w:tab/>
        <w:t>Ge013Hfe0fI3f</w:t>
        <w:tab/>
        <w:t>983fGc9H03L9f</w:t>
        <w:tab/>
        <w:t>f3Je7f9K9f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Gfe7fGefbfK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Jc399cf999f</w:t>
        <w:tab/>
        <w:t>Ge7f3Hfce7I3f</w:t>
        <w:tab/>
        <w:t>939fGc9H39L9f</w:t>
        <w:tab/>
        <w:t>Kc3f9K9f3fG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7fG!dfK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db9ccf</w:t>
        <w:tab/>
        <w:t>999fGe7930fGfc</w:t>
        <w:tab/>
        <w:t>e61c324327b392</w:t>
        <w:tab/>
        <w:t>70c9H390e4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e1!930cccH</w:t>
        <w:tab/>
        <w:t>db213870c9H8e</w:t>
        <w:tab/>
        <w:t>27!3f0c927fGef</w:t>
        <w:tab/>
        <w:t>baeeaf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3cH999ccf</w:t>
        <w:tab/>
        <w:t>d9bfGe79267Gfe</w:t>
        <w:tab/>
        <w:t>3cc990191338f1</w:t>
        <w:tab/>
        <w:t>2649H386489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64c939264cc</w:t>
        <w:tab/>
        <w:t>H99g932644H8e</w:t>
        <w:tab/>
        <w:t>273f3e64047fG</w:t>
        <w:tab/>
        <w:t>d7577577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339H999cc0</w:t>
        <w:tab/>
        <w:t>c93fGe09267H8c</w:t>
        <w:tab/>
        <w:t>cf919f333e3326</w:t>
        <w:tab/>
        <w:t>49H03e4c99fG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99326649H99</w:t>
        <w:tab/>
        <w:t>1993e64cH8432</w:t>
        <w:tab/>
        <w:t>7f3fe4667fGea</w:t>
        <w:tab/>
        <w:t>bbabbb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03bH819ccf</w:t>
        <w:tab/>
        <w:t>c93fGe79207Hc4</w:t>
        <w:tab/>
        <w:t>0c139f337f1320</w:t>
        <w:tab/>
        <w:t>49H3f04c81fG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99320649H81</w:t>
        <w:tab/>
        <w:t>3993e64cH9532</w:t>
        <w:tab/>
        <w:t>7f3f04e67fGdf</w:t>
        <w:tab/>
        <w:t>d77757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!f3H3c9ccfe6</w:t>
        <w:tab/>
        <w:t>7fGe7927fGfce4</w:t>
        <w:tab/>
        <w:t>f9939f33739327</w:t>
        <w:tab/>
        <w:t>c9H3e64c9He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727e49H3c39</w:t>
        <w:tab/>
        <w:t>93e64cH9138G3e</w:t>
        <w:tab/>
        <w:t>64e67fGeabbaf</w:t>
        <w:tab/>
        <w:t>bf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27H3c99cf</w:t>
        <w:tab/>
        <w:t>e67fGe79267Gfc</w:t>
        <w:tab/>
        <w:t>e4c99399327391</w:t>
        <w:tab/>
        <w:t>2649H3e6489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64c9c726733</w:t>
        <w:tab/>
        <w:t>H3c3893264cH9b</w:t>
        <w:tab/>
        <w:t>38G9864e47fGdd</w:t>
        <w:tab/>
        <w:t>d7"777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3c83c0</w:t>
        <w:tab/>
        <w:t>e67fGe7930fGfe</w:t>
        <w:tab/>
        <w:t>0e1c43c3327832</w:t>
        <w:tab/>
        <w:t>70c9H3f124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e19ef30f33</w:t>
        <w:tab/>
        <w:t>H3c393870ccH9b</w:t>
        <w:tab/>
        <w:t>3cGc310f27fGef</w:t>
        <w:tab/>
        <w:t>baefafbbb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Gf3LcfXfdS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Gf3KfccfXf9</w:t>
        <w:tab/>
        <w:t>S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Gf3Kfe1fXf3</w:t>
        <w:tab/>
        <w:t>S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ZZfe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380zy0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y0e</w:t>
        <w:tab/>
        <w:t>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zy0e</w:t>
        <w:tab/>
        <w:t>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y0e</w:t>
        <w:tab/>
        <w:t>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078c</w:t>
        <w:tab/>
        <w:t>10h01c740w0e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0cc4</w:t>
        <w:tab/>
        <w:t>j82x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t0844</w:t>
        <w:tab/>
        <w:t>h40g44x0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1027</w:t>
        <w:tab/>
        <w:t>3186f01844c676</w:t>
        <w:tab/>
        <w:t>d8u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1024</w:t>
        <w:tab/>
        <w:t>92494060284924</w:t>
        <w:tab/>
        <w:t>86u0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1024</w:t>
        <w:tab/>
        <w:t>93c84180284f35</w:t>
        <w:tab/>
        <w:t>8180t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t0844</w:t>
        <w:tab/>
        <w:t>92084060384815</w:t>
        <w:tab/>
        <w:t>06u0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0cc4</w:t>
        <w:tab/>
        <w:t>93294018104c9a</w:t>
        <w:tab/>
        <w:t>18u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0787</w:t>
        <w:tab/>
        <w:t>11c630g10e712</w:t>
        <w:tab/>
        <w:t>v0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v10zh</w:t>
        <w:tab/>
        <w:t>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v10zh</w:t>
        <w:tab/>
        <w:t>0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v20zh</w:t>
        <w:tab/>
        <w:t>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zy0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fe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ZZf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06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/22/22'22</w:t>
        <w:tab/>
        <w:t>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/88/88&amp;88</w:t>
        <w:tab/>
        <w:t>9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a</w:t>
        <w:tab/>
        <w:t>/aa/aa#aaa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d5</w:t>
        <w:tab/>
        <w:t>/55/55#5516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"2220zv</w:t>
        <w:tab/>
        <w:t>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74222362</w:t>
        <w:tab/>
        <w:t>26!222ba2!2220</w:t>
        <w:tab/>
        <w:t>zvaea2!222724</w:t>
        <w:tab/>
        <w:t>26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c888928</w:t>
        <w:tab/>
        <w:t>8a!888708!88c0</w:t>
        <w:tab/>
        <w:t>zv1608!888a08</w:t>
        <w:tab/>
        <w:t>8a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42223#22</w:t>
        <w:tab/>
        <w:t>2b2a!aa20zv2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68eb312b</w:t>
        <w:tab/>
        <w:t>0e!8887155554</w:t>
        <w:tab/>
        <w:t>c0zv1608!888a</w:t>
        <w:tab/>
        <w:t>8d6ac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964b24</w:t>
        <w:tab/>
        <w:t>b2!222baa22!20</w:t>
        <w:tab/>
        <w:t>zvaea2"222492</w:t>
        <w:tab/>
        <w:t>8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c84c92f</w:t>
        <w:tab/>
        <w:t>92!888710!88c0</w:t>
        <w:tab/>
        <w:t>zv1608!888a8c</w:t>
        <w:tab/>
        <w:t>93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!a44b2432</w:t>
        <w:tab/>
        <w:t>!222b2a!2220i</w:t>
        <w:tab/>
        <w:t>18h08he380zk2e</w:t>
        <w:tab/>
        <w:t>#2224b2a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c94c92e</w:t>
        <w:tab/>
        <w:t>d2!888710!88c0</w:t>
        <w:tab/>
        <w:t>i08k41zl1608!88</w:t>
        <w:tab/>
        <w:t>8aac924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b86e33f3</w:t>
        <w:tab/>
        <w:t>8d!222baa22!20</w:t>
        <w:tab/>
        <w:t>i08k22zlaea2!22</w:t>
        <w:tab/>
        <w:t>27efda6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g!80h0888</w:t>
        <w:tab/>
        <w:t>8710!88c0g0199</w:t>
        <w:tab/>
        <w:t>8b630798cb0c22</w:t>
        <w:tab/>
        <w:t>zl1608"88h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924924824924</w:t>
        <w:tab/>
        <w:t>9214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b1c9278248e4</w:t>
        <w:tab/>
        <w:t>9214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a24924024924</w:t>
        <w:tab/>
        <w:t>921c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624926424924</w:t>
        <w:tab/>
        <w:t>9208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41bcd3839cde</w:t>
        <w:tab/>
        <w:t>cc08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02zp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k02zpa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07zp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v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18i08g38e0zk</w:t>
        <w:tab/>
        <w:t>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i08k1040zk2e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08h08h0880zk</w:t>
        <w:tab/>
        <w:t>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98b6301df</w:t>
        <w:tab/>
        <w:t>7ac3c880zka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9249248248c9</w:t>
        <w:tab/>
        <w:t>2485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b1c927830889</w:t>
        <w:tab/>
        <w:t>2485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a24924gc88927</w:t>
        <w:tab/>
        <w:t>07zl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624926424889</w:t>
        <w:tab/>
        <w:t>2202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41bcd38387df</w:t>
        <w:tab/>
        <w:t>b382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n0440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n0440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n0380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v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10!88c0</w:t>
        <w:tab/>
        <w:t>zv16)55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aa22!20</w:t>
        <w:tab/>
        <w:t>i18l071czjae)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(555710hc0i</w:t>
        <w:tab/>
        <w:t>08l0208zj17)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2a222a</w:t>
        <w:tab/>
        <w:t>20i08i20g0201</w:t>
        <w:tab/>
        <w:t>10zj2e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8890</w:t>
        <w:tab/>
        <w:t>c0g01998b6301</w:t>
        <w:tab/>
        <w:t>96799677d910zj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9249248249</w:t>
        <w:tab/>
        <w:t>224c9230a0zj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9590</w:t>
        <w:tab/>
        <w:t>c0hb1c92783c9</w:t>
        <w:tab/>
        <w:t>23c8c220a0zj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"2a20h</w:t>
        <w:tab/>
        <w:t>a2492402092208</w:t>
        <w:tab/>
        <w:t>3220e0zj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90c0</w:t>
        <w:tab/>
        <w:t>h624926432923</w:t>
        <w:tab/>
        <w:t>2892204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2820</w:t>
        <w:tab/>
        <w:t>h41bcd381dd99</w:t>
        <w:tab/>
        <w:t>dce1f040zj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8890</w:t>
        <w:tab/>
        <w:t>c0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222a</w:t>
        <w:tab/>
        <w:t>20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15550</w:t>
        <w:tab/>
        <w:t>c0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!aaa8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18m038ezi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i08m0104zi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08j10g01g88zi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g01998b6305b0</w:t>
        <w:tab/>
        <w:t>cb3ccb3bec88zi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924924824924</w:t>
        <w:tab/>
        <w:t>912649185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b1c9278249e4</w:t>
        <w:tab/>
        <w:t>91e4611050zi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a24924024904</w:t>
        <w:tab/>
        <w:t>910419107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624926424994</w:t>
        <w:tab/>
        <w:t>9194491020zi2e</w:t>
        <w:tab/>
        <w:t>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41bcd3876cee</w:t>
        <w:tab/>
        <w:t>ccee70f82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2e2!222c</w:t>
        <w:tab/>
        <w:t>!222baa22!20zv</w:t>
        <w:tab/>
        <w:t>aea2!222c3a$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848!8884</w:t>
        <w:tab/>
        <w:t>!888310!88c0zv</w:t>
        <w:tab/>
        <w:t>1708!888690$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42!2224</w:t>
        <w:tab/>
        <w:t>!22232a!2220i</w:t>
        <w:tab/>
        <w:t>18h320619g1c70</w:t>
        <w:tab/>
        <w:t>zj2ea2!22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4ceddb0</w:t>
        <w:tab/>
        <w:t>cc!888310!88c0</w:t>
        <w:tab/>
        <w:t>i08h100208g08</w:t>
        <w:tab/>
        <w:t>20zj1708!88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db0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249324b</w:t>
        <w:tab/>
        <w:t>24!222baa22!20</w:t>
        <w:tab/>
        <w:t>i08h100208g84</w:t>
        <w:tab/>
        <w:t>40zjaea2!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49#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2c922c8</w:t>
        <w:tab/>
        <w:t>ec!888310!88c0</w:t>
        <w:tab/>
        <w:t>g01998b630196</w:t>
        <w:tab/>
        <w:t>324b1de440zj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888c93cd68</w:t>
        <w:tab/>
        <w:t>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14b224b</w:t>
        <w:tab/>
        <w:t>24!22232a!2220</w:t>
        <w:tab/>
        <w:t>h92492482524a</w:t>
        <w:tab/>
        <w:t>89248280zj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4520542"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0c92ac9</w:t>
        <w:tab/>
        <w:t>2c!888310!88c0</w:t>
        <w:tab/>
        <w:t>hb1c927821243</w:t>
        <w:tab/>
        <w:t>09308280zj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8cb32e#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46776c</w:t>
        <w:tab/>
        <w:t>de!222baa22!20</w:t>
        <w:tab/>
        <w:t>ha24924021242</w:t>
        <w:tab/>
        <w:t>890c8380zja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e11c4a2"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08880h!88</w:t>
        <w:tab/>
        <w:t>8310!88c0h6249</w:t>
        <w:tab/>
        <w:t>2642524a492481</w:t>
        <w:tab/>
        <w:t>zk1708!88!80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41bcd381bf32</w:t>
        <w:tab/>
        <w:t>7fb861zk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18h03zo1708(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i08h01zo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08h01g11zm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98b6305b1</w:t>
        <w:tab/>
        <w:t>cdbfccb330zj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924924824924</w:t>
        <w:tab/>
        <w:t>9112492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b1c927824924</w:t>
        <w:tab/>
        <w:t>91124960zj2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a24924024924</w:t>
        <w:tab/>
        <w:t>9112494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624926424924</w:t>
        <w:tab/>
        <w:t>911248c0zj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41bcd3876dc3</w:t>
        <w:tab/>
        <w:t>4cccec8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88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hc0zv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"2220zv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08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08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/22/22'22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o0308!88c0zv</w:t>
        <w:tab/>
        <w:t>17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(888ba2/22/22&amp;22</w:t>
        <w:tab/>
        <w:t>2e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15/55/55&amp;55</w:t>
        <w:tab/>
        <w:t>56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/aa/aa&amp;aaaf</w:t>
        <w:tab/>
        <w:t>P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(888b/88/88/88"88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7zz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/22/22/22"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d5</w:t>
        <w:tab/>
        <w:t>/55/55.55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a</w:t>
        <w:tab/>
        <w:t>/aa/aa.aa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"2220zzm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55554</w:t>
        <w:tab/>
        <w:t>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aa20</w:t>
        <w:tab/>
        <w:t>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1cnf38fi01ce</w:t>
        <w:tab/>
        <w:t>j03h04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i0cj20h806106</w:t>
        <w:tab/>
        <w:t>h04ge4j01h0cz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hc0i</w:t>
        <w:tab/>
        <w:t>0cj60g01806206</w:t>
        <w:tab/>
        <w:t>h0cge4j01h14z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8820</w:t>
        <w:tab/>
        <w:t>g039bcfb3c007</w:t>
        <w:tab/>
        <w:t>bef3db3ff63206</w:t>
        <w:tab/>
        <w:t>f8f3degb47b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33316c6004z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966db660</w:t>
        <w:tab/>
        <w:t>0cdb666d659a32</w:t>
        <w:tab/>
        <w:t>066d966cgb4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cc1249249004</w:t>
        <w:tab/>
        <w:t>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d1edb7e7cf</w:t>
        <w:tab/>
        <w:t>db67ec79981c06</w:t>
        <w:tab/>
        <w:t>6de7ecg9c3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163924f004z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f66db6g0c1b</w:t>
        <w:tab/>
        <w:t>660c3d981c066c</w:t>
        <w:tab/>
        <w:t>f60cg9ccdb6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9248004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666df7200e</w:t>
        <w:tab/>
        <w:t>5b672c4d980806</w:t>
        <w:tab/>
        <w:t>6d372c608cc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0c4924c804z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fa8#8887</w:t>
        <w:tab/>
        <w:t>108890c0h63be</w:t>
        <w:tab/>
        <w:t>dbc007bbb3de78</w:t>
        <w:tab/>
        <w:t>fc080fefe3c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77b77808379a</w:t>
        <w:tab/>
        <w:t>700e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c622a"22</w:t>
        <w:tab/>
        <w:t>2b2a222a20zm40</w:t>
        <w:tab/>
        <w:t>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8a8#8887</w:t>
        <w:tab/>
        <w:t>108890c0zme0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322cde"22</w:t>
        <w:tab/>
        <w:t>2ba8222820zk07</w:t>
        <w:tab/>
        <w:t>e1f0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08448"88</w:t>
        <w:tab/>
        <w:t>87108890c0zl03</w:t>
        <w:tab/>
        <w:t>f8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32244a"22</w:t>
        <w:tab/>
        <w:t>2b2a222a20zl03</w:t>
        <w:tab/>
        <w:t>b8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08cc8"88</w:t>
        <w:tab/>
        <w:t>87108890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3a244a"22</w:t>
        <w:tab/>
        <w:t>2ba83b2820i03</w:t>
        <w:tab/>
        <w:t>i01c0038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cec8"88</w:t>
        <w:tab/>
        <w:t>87109490c0h02</w:t>
        <w:tab/>
        <w:t>03h01gc00440zv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78366"22</w:t>
        <w:tab/>
        <w:t>2b2a222a20h06</w:t>
        <w:tab/>
        <w:t>i03gc0g40zv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!08"8887</w:t>
        <w:tab/>
        <w:t>108090c0hGdf!f8</w:t>
        <w:tab/>
        <w:t>7fb3cfg40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966b6d90</w:t>
        <w:tab/>
        <w:t>cb32d9!8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e6636d90</w:t>
        <w:tab/>
        <w:t>f332df81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f6636de07b</w:t>
        <w:tab/>
        <w:t>1ad802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36636cc0</w:t>
        <w:tab/>
        <w:t>9b1cdc8440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e3f7eef0</w:t>
        <w:tab/>
        <w:t>f18def07c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j0198g08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j0198g38z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kf0g30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i03g01c0g38</w:t>
        <w:tab/>
        <w:t>j38h38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0203hc0g18</w:t>
        <w:tab/>
        <w:t>j18h18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06ic0g18j18</w:t>
        <w:tab/>
        <w:t>h18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Gdf!f8f1e3</w:t>
        <w:tab/>
        <w:t>d99fb3ddfc7801</w:t>
        <w:tab/>
        <w:t>e799ed80z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966b6d90</w:t>
        <w:tab/>
        <w:t>db365b32d66db6</w:t>
        <w:tab/>
        <w:t>d8032cdb3680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e6636d90</w:t>
        <w:tab/>
        <w:t>d8f61e32c66db6</w:t>
        <w:tab/>
        <w:t>d9f30cdb36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f6636de0db</w:t>
        <w:tab/>
        <w:t>361b3cc66db6d8</w:t>
        <w:tab/>
        <w:t>030cdb36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g0136636cc0</w:t>
        <w:tab/>
        <w:t>db375998c66fb6</w:t>
        <w:tab/>
        <w:t>d803acdb36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e3f7eef0</w:t>
        <w:tab/>
        <w:t>b1dbb9dfe3c6f7</w:t>
        <w:tab/>
        <w:t>6c01c7bdef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a82228</w:t>
        <w:tab/>
        <w:t>20j0198i33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108890</w:t>
        <w:tab/>
        <w:t>c0j0198i33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2a222a20</w:t>
        <w:tab/>
        <w:t>kf0i1e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8890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a8222820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108890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32a222a</w:t>
        <w:tab/>
        <w:t>20i03h70k01c0</w:t>
        <w:tab/>
        <w:t>g01c0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0203hd0lc0</w:t>
        <w:tab/>
        <w:t>h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06ic0lc0hc0</w:t>
        <w:tab/>
        <w:t>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Gdff8f9e7b6</w:t>
        <w:tab/>
        <w:t>78fd9eefe3c00f</w:t>
        <w:tab/>
        <w:t>3ccf6c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g01966b6d90</w:t>
        <w:tab/>
        <w:t>ccdacd96b36db6</w:t>
        <w:tab/>
        <w:t>c01966d9b4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15550</w:t>
        <w:tab/>
        <w:t>c0g01e6636d90</w:t>
        <w:tab/>
        <w:t>ccd8fd96336db6</w:t>
        <w:tab/>
        <w:t>cf9866d9b0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!aaa820</w:t>
        <w:tab/>
        <w:t>hf6636de0ccd8</w:t>
        <w:tab/>
        <w:t>c1e6336db6c018</w:t>
        <w:tab/>
        <w:t>66d9b0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36636cc0cc</w:t>
        <w:tab/>
        <w:t>d8e4c6337db6c0</w:t>
        <w:tab/>
        <w:t>1d66d9b0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e3f7eef1e7</w:t>
        <w:tab/>
        <w:t>bc78G1e37bb60</w:t>
        <w:tab/>
        <w:t>0e3def78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j0198h0198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j0198h0198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f0if0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380g01c001c0</w:t>
        <w:tab/>
        <w:t>38i0ch40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80hc0gc068</w:t>
        <w:tab/>
        <w:t>g10g0chc3zq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80hc0gc060</w:t>
        <w:tab/>
        <w:t>g30i0142z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e!f8f1e3d9</w:t>
        <w:tab/>
        <w:t>f3df7801fdf3c0</w:t>
        <w:tab/>
        <w:t>4780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b36d90db36</w:t>
        <w:tab/>
        <w:t>d9666db0032d36</w:t>
        <w:tab/>
        <w:t>6044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b36d90db36</w:t>
        <w:tab/>
        <w:t>d9666db1f3cc67</w:t>
        <w:tab/>
        <w:t>e04440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f4$888710</w:t>
        <w:tab/>
        <w:t>!88c0g01b36de0</w:t>
        <w:tab/>
        <w:t>db36cd666db001</w:t>
        <w:tab/>
        <w:t>ecc6g444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8c$222b</w:t>
        <w:tab/>
        <w:t>aa22!20g01b36c</w:t>
        <w:tab/>
        <w:t>c0db36ce666db0</w:t>
        <w:tab/>
        <w:t>026d97204640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b04$8887</w:t>
        <w:tab/>
        <w:t>10!88c0g03deee</w:t>
        <w:tab/>
        <w:t>f0b1e366f3ddd8</w:t>
        <w:tab/>
        <w:t>03dff3c0e380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736772</w:t>
        <w:tab/>
        <w:t>!222b2a!2220i</w:t>
        <w:tab/>
        <w:t>0198h04z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a88d9b2</w:t>
        <w:tab/>
        <w:t>20!888710!88c0</w:t>
        <w:tab/>
        <w:t>i0198h1c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8b12"222b</w:t>
        <w:tab/>
        <w:t>a8!8820jf0h18</w:t>
        <w:tab/>
        <w:t>z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a888911</w:t>
        <w:tab/>
        <w:t>48!888710h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324ab33</w:t>
        <w:tab/>
        <w:t>42!222b"2220zzm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88d9b0</w:t>
        <w:tab/>
        <w:t>"888708!88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f27363a2</w:t>
        <w:tab/>
        <w:t>!222ba2!2220zzm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g810908!88</w:t>
        <w:tab/>
        <w:t>8708!88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325"222b</w:t>
        <w:tab/>
        <w:t>/22/22/22"22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b8e08!88</w:t>
        <w:tab/>
        <w:t>8708!88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!20"222b</w:t>
        <w:tab/>
        <w:t>a2/22/22/22!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5/55/55/55!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/aa/aa/aa!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Q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/88/88/88"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/22/22!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f4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cc/2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84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&amp;22</w:t>
        <w:tab/>
        <w:t>c073bbc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70c9122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1a1b33e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84e8a20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&amp;22</w:t>
        <w:tab/>
        <w:t>a48aa2/22'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ccc84b10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b87441e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g80880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/22/22!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95/55/55/55!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/aa/aa/aa"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80z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97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970184,41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n approxamation of the look of the arbcon.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 preferences, your menu preferences, etc. what you se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different, but the functionality will b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in the Overview document, the Arbcon serves sever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It is an inset generator that can place an instance of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nto the cut-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is as an editor for inset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can cut or copy insets from existing ADEW applications o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can copy links to existing insets, allowing the user to past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n existing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Creating the Arbc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ways to bring up Arbcon.  One is to run the ar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b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ring up an Arbcon and the named file (the filename is option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o add the following lines in your .ez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menu arbcon-Create "Arbcon,Arbcon" 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nu arbcon-Create "Arbcon,Arbcon" lse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provide a menu option to add an Arbcon at any tim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ext or lse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 xml:space="preserve">Arbc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most of the following is outlined in the Tutorial docume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ferred to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Creating an application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.1</w:t>
        <w:tab/>
        <w:t>New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using the arb command described above, one ca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object or object view pair in the Object &lt;View&gt; list, and then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New Window} option on the Arbcon menu. One will then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 name to open. If the named file does not already exist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reated of the type of the desir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Adding a new child object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click on a desired object or object view pair in the Object &lt;View&gt;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a cel initialized to that object into the cut-buffer. Thi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be pasted into the desired application using the applications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3</w:t>
        <w:tab/>
        <w:t>Adding a child object with it's applica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fter clicking on the desired object, a click on the Application/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will add this information to the cel in the cut buffer.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refers to additional views that a view may deem useful when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n application. Typically, it refers to the addi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4</w:t>
        <w:tab/>
        <w:t>Select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n an object is pasted into an application, it also become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hose attributes are displayed in the editing window of the Arb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n existing object will also cause it to becom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Note however, this applies only to objects inserted with an arbc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. This is because the arbcon inserts objects surrou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/celview inset that allows the arbcon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4.1</w:t>
        <w:tab/>
        <w:t>Show C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ternately, the \italic{Show Cels} menu option will display a list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s in the same namespace as the current cel. Clicking on a cel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ll cause it to become the current chil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5</w:t>
        <w:tab/>
        <w:t>Creating a new link to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ith a child selected, a click on the Link/New switch will plac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 into the cut-buffer. This may then be pasted in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can not span window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6</w:t>
        <w:tab/>
        <w:t>Creating a new link with as different view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a child and clicking on the Link/New switch, a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&lt;View&gt; pair, with the same dataobject as the child,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type of the link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7</w:t>
        <w:tab/>
        <w:t>Editing the child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ttributes of the current child may be edited in the arbcon 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names are displayed in bold, while their values are in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One can move from on attribute to the next via the enter key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ttribute, the enter key will prompt for confirmation of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nter will confirm the changes and modify the child.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\bold{Save} button at the bottom of the edit window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ttributes. See Val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8</w:t>
        <w:tab/>
        <w:t>Remov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ut button (displaying scissors) can be used to cut the selected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application. Alternately, the Cut menu option on the Arbco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9</w:t>
        <w:tab/>
        <w:t>Mov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n a child object is cut, a copy of it is placed in the cut buffer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moved by a cut, followed by a paste in the desire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0</w:t>
        <w:tab/>
        <w:t>Copy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opy button will place a copy of an object into the cut-buffer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can then be pasted in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1</w:t>
        <w:tab/>
        <w:t>Changin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dew menu card has a Change Directory menu option. It will 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2</w:t>
        <w:tab/>
        <w:t>Creating a controll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dummy controller object may be created via the Create Controller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ew menu card. Alternately, the createcon program may be ru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is a template from which new application may be easily creat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, see the next section on Create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3</w:t>
        <w:tab/>
        <w:t>Adding a new object to the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dd Object menu on the Arbcon menu will prompt for a new object to 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bject/view pair is desired (where the view is not the default 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), both the object and the view names should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e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, see the preference op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4</w:t>
        <w:tab/>
        <w:t>The Valu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\italic{Init Value Window} menu option will bring up a window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e currently available valueview objects (switches,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These may then be copied into an application with the copy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, see the preference op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5</w:t>
        <w:tab/>
        <w:t>P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preferences may be set in the Arbcon users p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1</w:t>
        <w:tab/>
        <w:t>ValueFil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ows the specification of an alternate file to be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 Value Window} menu option. Any Arbcon created file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$ANDREWDIR/lib/arbiters/val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2</w:t>
        <w:tab/>
        <w:t>ObViewList: &lt;list of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ows the specification of an alternate list of objects and vie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in the Object &lt;View&gt; list, i.e. the list of objec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arb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3</w:t>
        <w:tab/>
        <w:t>ObView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Like above, this option allows the specification of an alternat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views for inclusion in the Object &lt;View&gt; list. The abov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directly, while this specifies a filename to read the list fro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st is currently included in ANDREWDIR/lib/arbiters/view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4</w:t>
        <w:tab/>
        <w:t>IgnoreDefaultViewlist:&lt;TRUE or FAL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f true, only the user specified ObViewList above will be used. If fal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 ObViewList will be added to those shown by default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534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534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534344,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are simple dataobjects designed to hold a long integer,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tring array, and support a variety of observers, each of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routine to be called when the value's data changes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valueviews are all done with the valu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Programm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Basic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value_GetValue}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Value}(self,long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Gets or sets the value primary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value_GetString}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ing}(self,char *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a string pointer. Note, value does not copy this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ust be a NULL terminated string in static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*value_GetStringArray}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ingArray}(self,char **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an array or string pointer. Note, value does no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, rock must be a pointer to an array of NULL terminated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m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value_GetArraySize}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ArraySize}(self,long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the array size parameter to rock. Notes how man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tring arr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ArrayAndSize}(self,char **rock,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ts both the string array and it's size w/ one call and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 b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Advanced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value_AddCallBackObserver}(self, struct basicobject * ob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Back, long roc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Sets up a call back procedure. When a value's contents chan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callBack} will be called, with the following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observer,self (the value object), rock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lag is one of the values defined in value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s created by createcon use this call to set up th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RemoveCallBackObserver}(self, struct basicobject * observ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Removes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Notify}(self,boolean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Sets a flag to indicate if observers will be notified whe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et methods are called. Can be used to turn off notification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several of the above parameters at once. Care should be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o make sure that val is re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534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534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534088,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Valu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views are a collection of views that may be associated with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nd will display them in a variety of ways. They prompt up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or a set of attributes for detailed information on how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ir values (i.e. the range of a bargraph or the label on a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cel is responsible for maintaining this information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and saved via the Arbcon. Some valueviews allow the input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others are readonly. By convention, valueview names end in a capi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Valueviews that allow input are, in general, up-click sensitiv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clicking and moving the slider switch, one will see its display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but it is only on the up-click that this change is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 and observers ar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test release of many of these objects have been based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utton object, that provides a variety of  look and feel option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ing the same attributes and interface specs as previous vers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color is also now supported on color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will provide an overview of the attribut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ble for the various valueviews. Note that most attributes ar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ltiple valueviews, though only the applicable attributes are se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iven valueview. Attributes are settable via the arbc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being created, for details on this , see the Adew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</w:t>
        <w:tab/>
        <w:t>Style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buttonv mbuttonv, controlv, onoffv, and fourwayv views now call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pesent buttons on the screen in various configurations. The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rawn in a variety of styles as illustrated by the mbuttonv vie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section below. The style is controlled by the \italic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hich, like other attributes, may be set by the application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arbcon when the application is being created. The default sty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f-ish style 4. Because the stipiling that occurs on a monochrom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styles two and four can make the text less readab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t the monochrome screen seperately. To do this, prefix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ith a 'C' to indicate the style for color displays, and an 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style for monochrome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\bold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style:} C=4 M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displaying style 4 on color displays and style 3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graphv and sliderv views currently support a more limitt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, whose numbers correspond roughly with the button styles. Style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y be preferable 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2</w:t>
        <w:tab/>
        <w:t>Col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v mbuttonv, controlv, onoffv, fourwayv, stringv, checkv, and thumb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ll support the setting of \italic{foreground-colo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ckground-color} attributes, where the foreground is the norm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playing the text, the background is the normal color for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ing is derived from the two.  Simmilarly, the sliderv and bargraphv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\italic{colors} and\italic{ shade-color} attributes,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bars, and the color to use for shad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2.1</w:t>
        <w:tab/>
        <w:t xml:space="preserve">Important Note 1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(particularly for the motif-button style views)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en the foreground is a light color and the background i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2.2</w:t>
        <w:tab/>
        <w:t xml:space="preserve">Important Note 2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ttributes for the button objects will be ignored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's. This avoids the problems of unreadable stippled text.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the bargraph and slider objects will be provid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pple patterns for styles 2 and 4, and will be ignored for other sty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improve vi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3</w:t>
        <w:tab/>
        <w:t>Min -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raphv, sliderv, and thumbwheelv all support min_value and max_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note the range of numbers each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4</w:t>
        <w:tab/>
        <w:t>Immediate update}\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bargraph, slider, and thumbwheel views on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eing value object when they are released.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mediate-update} attribute to \italic{TRUE} , the application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hat the controlled value should be updated immediatly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being thu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5</w:t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alueviews allow interactive manipulation by the user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v view is always read-only. The slider and bargraph view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ble \italic{readonly} attribute to indicate if they are for display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n be manipulated by the user. By default, the slider is not read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argraph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6</w:t>
        <w:tab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or displaying labels is set by the \italic{bodyfon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odyfont-size} attributes. The default bodyfont is andy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odyfont siz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7</w:t>
        <w:tab/>
        <w:t>Lab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label} attribute provides the string to be displayed a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. The special cas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1</w:t>
        <w:tab/>
        <w:t>onoff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offv view has seperate \italic{top-label} and \italic{bottom-lab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2</w:t>
        <w:tab/>
        <w:t>mbutt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uttonv determines the number of buttons to display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(:) seperated labels found in its \italic{label} attribute. Col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a label by prepending a '\\' (ie \\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3</w:t>
        <w:tab/>
        <w:t>fourwayv and pi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Like mbuttonv, the fourwayv and pianov labels buttons according to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labels. For backward compatibility, these ar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':' separated labels} attribute. The pianov labels the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4</w:t>
        <w:tab/>
        <w:t>string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v normally displays the string portion of it's value object.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ULL is the  \italic{label} attribut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8</w:t>
        <w:tab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mbuttonv view, this attribute specifies how the button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yed out. To specify a fixed number of columns or rows, on can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(1-9) followed by a 'C' or an 'R' for columns and rows respective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labels than can fit in the specified number of columns or 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dditional buttons will be added in the opposite direction. I.E.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 was specified, and there are 6 labels, then the buttons will appear 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3 rows. A 'C' or an 'R' can be specified but not both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lag is either a 'T' or a 'B' A 'T' will indicate that tha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illed topdown, a 'B' indicates a bottom-up arrangem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9</w:t>
        <w:tab/>
        <w:t>Function, Class, and  Auto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re attributes are specific to the controlv view, which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specified \italic{class} and call \italic{class}-\italic{fun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proctable when it's button is clicked and releas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uto-init} is TRUE, it will attempt to call the functi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view is displayed. This functionality was critical to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dew, as it provided a link between a set of view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application. See the other Adew documents and abov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0</w:t>
        <w:tab/>
        <w:t>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Specific to the thumbwheel views, this attribute indicates how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value with eac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Button and Switch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53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02302 102302 0 0 41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53640 41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c07fPfc</w:t>
        <w:tab/>
        <w:t>07Pf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3fL01+22!40</w:t>
        <w:tab/>
        <w:t>j01Kf406$aa$88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$88</w:t>
        <w:tab/>
        <w:t>89$8889405fJfd</w:t>
        <w:tab/>
        <w:t>k1405#5554k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+22</w:t>
        <w:tab/>
        <w:t>405fJfdk1406)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$88</w:t>
        <w:tab/>
        <w:t>8f$888f405fJfd</w:t>
        <w:tab/>
        <w:t>k1405$8808#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3Ke3012a#aa</w:t>
        <w:tab/>
        <w:t>a52a#aaa5405f</w:t>
        <w:tab/>
        <w:t>Jfdk1406#2220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g04i14</w:t>
        <w:tab/>
        <w:t>05$88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ab2a"aa</w:t>
        <w:tab/>
        <w:t>405fJfdg04i14</w:t>
        <w:tab/>
        <w:t>06%222a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g04i</w:t>
        <w:tab/>
        <w:t>23018554!1055</w:t>
        <w:tab/>
        <w:t>5f8557eee7555f</w:t>
        <w:tab/>
        <w:t>405fG1a3c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fbb9cg140588</w:t>
        <w:tab/>
        <w:t>b970e888089f77</w:t>
        <w:tab/>
        <w:t>38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g04i</w:t>
        <w:tab/>
        <w:t>23012aa8h2aa5</w:t>
        <w:tab/>
        <w:t>2aa90448aaa540</w:t>
        <w:tab/>
        <w:t>5ffeecdbbff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122g140622</w:t>
        <w:tab/>
        <w:t>44cb1220a22822</w:t>
        <w:tab/>
        <w:t>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ge5c38007</w:t>
        <w:tab/>
        <w:t>a2g0fbb9cg2301</w:t>
        <w:tab/>
        <w:t>85544010155f85</w:t>
        <w:tab/>
        <w:t>!55599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83ffdg04</w:t>
        <w:tab/>
        <w:t>1522g140588cc</w:t>
        <w:tab/>
        <w:t>89f0880888aa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3244007</w:t>
        <w:tab/>
        <w:t>a2g041122g2301</w:t>
        <w:tab/>
        <w:t>2aa888802aaa2a</w:t>
        <w:tab/>
        <w:t>ab2d4a!aa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bGfdg0415</w:t>
        <w:tab/>
        <w:t>22g14062244ab</w:t>
        <w:tab/>
        <w:t>02!22!2a44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7c007</w:t>
        <w:tab/>
        <w:t>a2g041522g2301</w:t>
        <w:tab/>
        <w:t>85544111155f85</w:t>
        <w:tab/>
        <w:t>5552999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bbffdg04</w:t>
        <w:tab/>
        <w:t>4a22g140588cc</w:t>
        <w:tab/>
        <w:t>891088088894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4g07</w:t>
        <w:tab/>
        <w:t>a2g041522g2301</w:t>
        <w:tab/>
        <w:t>2aa8g802aa52a</w:t>
        <w:tab/>
        <w:t>aae2a72aa5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8cc7ffdg038a</w:t>
        <w:tab/>
        <w:t>1cg14062239cc</w:t>
        <w:tab/>
        <w:t>e220a2273438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44007</w:t>
        <w:tab/>
        <w:t>a2g044a22g2301</w:t>
        <w:tab/>
        <w:t>855410g555f85</w:t>
        <w:tab/>
        <w:t>5504105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dk14058880g</w:t>
        <w:tab/>
        <w:t>08880888g80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ge7338007</w:t>
        <w:tab/>
        <w:t>a2g038a1cg2301</w:t>
        <w:tab/>
        <w:t>2a$aa2a$aa405f</w:t>
        <w:tab/>
        <w:t>Jfdk1406)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3Ke30185#55</w:t>
        <w:tab/>
        <w:t>5f85#555f405f</w:t>
        <w:tab/>
        <w:t>Jfdk1405$8808</w:t>
        <w:tab/>
        <w:t>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25$55</w:t>
        <w:tab/>
        <w:t>25$55405fJfdk</w:t>
        <w:tab/>
        <w:t>1406#2220a2#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9fK</w:t>
        <w:tab/>
        <w:t>9fK405fJfdk14</w:t>
        <w:tab/>
        <w:t>05$88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2a$aa</w:t>
        <w:tab/>
        <w:t>2a$aa405fJfdk</w:t>
        <w:tab/>
        <w:t>1406$222a#aa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3fL01R!40j</w:t>
        <w:tab/>
        <w:t>01Kf404k$55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+22407fP</w:t>
        <w:tab/>
        <w:t>f404)88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$88</w:t>
        <w:tab/>
        <w:t>89$88894060j03</w:t>
        <w:tab/>
        <w:t>k1404j01k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+22</w:t>
        <w:tab/>
        <w:t>4060j03k1406)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$88</w:t>
        <w:tab/>
        <w:t>8f$888f4060j03</w:t>
        <w:tab/>
        <w:t>k1404#888908#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fJfc63Ke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ae"aaa52aae</w:t>
        <w:tab/>
        <w:t>"aaa5406003i03</w:t>
        <w:tab/>
        <w:t>g38i140422c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72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92"555f8550</w:t>
        <w:tab/>
        <w:t>"555f406041i03</w:t>
        <w:tab/>
        <w:t>g40i1404904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880"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03i0462g38</w:t>
        <w:tab/>
        <w:t>i23012a$aa2ab2</w:t>
        <w:tab/>
        <w:t>#aa406041i03g</w:t>
        <w:tab/>
        <w:t>40i14063242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i0462g40</w:t>
        <w:tab/>
        <w:t>i230185f6d5d7</w:t>
        <w:tab/>
        <w:t>5e5f857e799975</w:t>
        <w:tab/>
        <w:t>5f4060f962e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f8e665c014</w:t>
        <w:tab/>
        <w:t>04bed8b8e9c909</w:t>
        <w:tab/>
        <w:t>f1cccb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i0462g40</w:t>
        <w:tab/>
        <w:t>i23012a832a08</w:t>
        <w:tab/>
        <w:t>b1252a90c4aa82</w:t>
        <w:tab/>
        <w:t>a540604191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411222g1404</w:t>
        <w:tab/>
        <w:t>1064431222a282</w:t>
        <w:tab/>
        <w:t>24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f962e38704</w:t>
        <w:tab/>
        <w:t>62gf8e665c023</w:t>
        <w:tab/>
        <w:t>018596665f9f5f</w:t>
        <w:tab/>
        <w:t>85!5599955f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11107cf83g</w:t>
        <w:tab/>
        <w:t>411222g140490</w:t>
        <w:tab/>
        <w:t>ccc9f3e9088aac</w:t>
        <w:tab/>
        <w:t>cc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91044884</w:t>
        <w:tab/>
        <w:t>62g411222g2301</w:t>
        <w:tab/>
        <w:t>2a!aaa830!2ab2</w:t>
        <w:tab/>
        <w:t>cc"aa406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03g411222</w:t>
        <w:tab/>
        <w:t>g1406324443!02</w:t>
        <w:tab/>
        <w:t>22a224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1107cf84</w:t>
        <w:tab/>
        <w:t>62g411222g2301</w:t>
        <w:tab/>
        <w:t>859a6659955f85</w:t>
        <w:tab/>
        <w:t>!5599955f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1044883g41</w:t>
        <w:tab/>
        <w:t>1222g1404914c</w:t>
        <w:tab/>
        <w:t>c912a9088aac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11040804</w:t>
        <w:tab/>
        <w:t>62g411222g2301</w:t>
        <w:tab/>
        <w:t>2a!77a72e252a</w:t>
        <w:tab/>
        <w:t>bcb875eaa5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bbc38703gf0</w:t>
        <w:tab/>
        <w:t>e1d78014042eee</w:t>
        <w:tab/>
        <w:t>f2e1c2a3e1c3af</w:t>
        <w:tab/>
        <w:t>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511044884</w:t>
        <w:tab/>
        <w:t>62g411222g2301</w:t>
        <w:tab/>
        <w:t>85h10505f85!41</w:t>
        <w:tab/>
        <w:t>g055f4060j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480h0809"08</w:t>
        <w:tab/>
        <w:t>g0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3bbbc38704</w:t>
        <w:tab/>
        <w:t>62gf0e1d78023</w:t>
        <w:tab/>
        <w:t>012a$aa2a$aa40</w:t>
        <w:tab/>
        <w:t>60j03k1406)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fJfc63Ke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25$55</w:t>
        <w:tab/>
        <w:t>25$554060j03k</w:t>
        <w:tab/>
        <w:t>1404$22a2#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9fK</w:t>
        <w:tab/>
        <w:t>9fK4060j03k14</w:t>
        <w:tab/>
        <w:t>04#888908#88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2a$aa</w:t>
        <w:tab/>
        <w:t>2a$aa4060j03k</w:t>
        <w:tab/>
        <w:t>1406$aa2a#aa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407fPf4</w:t>
        <w:tab/>
        <w:t>05)55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r!01r!40p!04</w:t>
        <w:tab/>
        <w:t>p1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c07fPfc</w:t>
        <w:tab/>
        <w:t>07Pf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h10p02h70o</w:t>
        <w:tab/>
        <w:t>08g01c0n04h60</w:t>
        <w:tab/>
        <w:t>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02h10o2002</w:t>
        <w:tab/>
        <w:t>h88n8008g0220</w:t>
        <w:tab/>
        <w:t>m4004ha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02h30o2002</w:t>
        <w:tab/>
        <w:t>g0104n8008g04</w:t>
        <w:tab/>
        <w:t>10m4004ha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c121cg50n</w:t>
        <w:tab/>
        <w:t>3c7c121c0104m</w:t>
        <w:tab/>
        <w:t>f1f048700410l</w:t>
        <w:tab/>
        <w:t>78f8243801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41222g10n</w:t>
        <w:tab/>
        <w:t>42241222g04l01</w:t>
        <w:tab/>
        <w:t>08904888g20l84</w:t>
        <w:tab/>
        <w:t>48244401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!2241g10n42</w:t>
        <w:tab/>
        <w:t>!2241g08l0108</w:t>
        <w:tab/>
        <w:t>88890401c0l84</w:t>
        <w:tab/>
        <w:t>!448202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60!2241g10n60</w:t>
        <w:tab/>
        <w:t>!2241g10l0180</w:t>
        <w:tab/>
        <w:t>888904g20lc0!44</w:t>
        <w:tab/>
        <w:t>8202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821427fg10n</w:t>
        <w:tab/>
        <w:t>1821427fg60m60</w:t>
        <w:tab/>
        <w:t>8509fcg10l3042</w:t>
        <w:tab/>
        <w:t>84fe04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214240g10n</w:t>
        <w:tab/>
        <w:t>06214240g80m18</w:t>
        <w:tab/>
        <w:t>8509g0410l0c42</w:t>
        <w:tab/>
        <w:t>848007f8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1c241g10n</w:t>
        <w:tab/>
        <w:t>4221c24101m01</w:t>
        <w:tab/>
        <w:t>088709!0410l84</w:t>
        <w:tab/>
        <w:t>438482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08222g10n</w:t>
        <w:tab/>
        <w:t>4220822201m01</w:t>
        <w:tab/>
        <w:t>088208880220l</w:t>
        <w:tab/>
        <w:t>84410444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18821cg10n</w:t>
        <w:tab/>
        <w:t>3c18821c01fcm</w:t>
        <w:tab/>
        <w:t>f062087001c0l</w:t>
        <w:tab/>
        <w:t>78310438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s01r04q0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s01r04q0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6s06r18q0c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53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53640,23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bjects are all composed of one or more buttons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interfaces. For descriptions of the attributes listed below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The button view - butt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 SPST switch, that increments the value's primary valu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2</w:t>
        <w:tab/>
        <w:t>The multiple button view - mbuttonV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object that can support a series of buttons in a radio butt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only one button may be pushed at a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one:two:three: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placement&gt; 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3</w:t>
        <w:tab/>
        <w:t>The control button view - contro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lass of buttonV, this valueview supports two specia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and \italic{function}. Vali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Auto-Ini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unction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lass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4</w:t>
        <w:tab/>
        <w:t>The fourway switch view - fourway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 fourway switch, that sets the value's primary value to 0,1,2, or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upper left corner and going clockwise. 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':' separated labels&gt; (Four: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5</w:t>
        <w:tab/>
        <w:t>The on-off switch view - onoff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two-way switch, which sets a value's primary value to 0 for down and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top label&gt;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ttom label&gt;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Range Views -  bargraphs thumbwheel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views can be used for the entry and display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subsection{3.3.1</w:t>
        <w:tab/>
        <w:t>The slider switch view - sliderV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54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72621 72621 0 0 333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54152 333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3O80Oe03fNf8</w:t>
        <w:tab/>
        <w:t>0fN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c6j!80if1</w:t>
        <w:tab/>
        <w:t>80i!20i3c60i!08</w:t>
        <w:tab/>
        <w:t>i0f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09j!80i82</w:t>
        <w:tab/>
        <w:t>40i!20i2090i!08</w:t>
        <w:tab/>
        <w:t>i08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09j!80i82</w:t>
        <w:tab/>
        <w:t>40i!20i2090i!08</w:t>
        <w:tab/>
        <w:t>i08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9j!80ie2</w:t>
        <w:tab/>
        <w:t>40i!20i3890i!08</w:t>
        <w:tab/>
        <w:t>i0e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j49j!80i1240</w:t>
        <w:tab/>
        <w:t>i!20i0490i!08</w:t>
        <w:tab/>
        <w:t>i01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j49j!80i1240</w:t>
        <w:tab/>
        <w:t>i!20i0490i!08</w:t>
        <w:tab/>
        <w:t>i01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6j!80ie1</w:t>
        <w:tab/>
        <w:t>80i!20i3860i!08</w:t>
        <w:tab/>
        <w:t>i0e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7fGfci!80h</w:t>
        <w:tab/>
        <w:t>0a!aai!20h07H</w:t>
        <w:tab/>
        <w:t>c0h!08h01!554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fGfci!20h04h</w:t>
        <w:tab/>
        <w:t>40h!08i!aa80h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5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fGf0i!20h04h</w:t>
        <w:tab/>
        <w:t>40h!08i9111i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5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eaab0i!20h05</w:t>
        <w:tab/>
        <w:t>H40h!08i80g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0aaaa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Gd0i!20h05H</w:t>
        <w:tab/>
        <w:t>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5544i!20h05</w:t>
        <w:tab/>
        <w:t>H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G10i!20h05H</w:t>
        <w:tab/>
        <w:t>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ab44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eb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5444i!20h05</w:t>
        <w:tab/>
        <w:t>H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eb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aa44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d1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!44i!20h05H</w:t>
        <w:tab/>
        <w:t>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11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b5544i!20h05</w:t>
        <w:tab/>
        <w:t>H40h!08h01155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eaab0i!20h05</w:t>
        <w:tab/>
        <w:t>H40h!08i!aa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55544i!20h05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a!44i!20h04h</w:t>
        <w:tab/>
        <w:t>40h!08h01!44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d1110i!20h04</w:t>
        <w:tab/>
        <w:t>h40h!08i80j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4!44i!20h04h</w:t>
        <w:tab/>
        <w:t>40h!08h01!444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!1110i!20h04h</w:t>
        <w:tab/>
        <w:t>40h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n</w:t>
        <w:tab/>
        <w:t>!20h07Hc0h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7fGfci!80n</w:t>
        <w:tab/>
        <w:t>!20n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i18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h01!80i</w:t>
        <w:tab/>
        <w:t>!20i6020i!08i</w:t>
        <w:tab/>
        <w:t>08j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602j!80i80</w:t>
        <w:tab/>
        <w:t>j!20i20j!08i0e</w:t>
        <w:tab/>
        <w:t>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k!80ie180</w:t>
        <w:tab/>
        <w:t>i!20i386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6j!80i90</w:t>
        <w:tab/>
        <w:t>80i!20i242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i90</w:t>
        <w:tab/>
        <w:t>80i!20i242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i90</w:t>
        <w:tab/>
        <w:t>80i!20i2420i!08</w:t>
        <w:tab/>
        <w:t>i1dbe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h01</w:t>
        <w:tab/>
        <w:t>dbe0i!20i76f8</w:t>
        <w:tab/>
        <w:t>i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76f80i!80</w:t>
        <w:tab/>
        <w:t>n!20n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08</w:t>
        <w:tab/>
        <w:t>0fN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80Oe03fNf8</w:t>
        <w:tab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3O80z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g01l01h38m</w:t>
        <w:tab/>
        <w:t>40g0en8001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2g20g01k1001</w:t>
        <w:tab/>
        <w:t>h44k04g40g11l</w:t>
        <w:tab/>
        <w:t>08g8002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2g20g03k1001</w:t>
        <w:tab/>
        <w:t>h82k04g40g2080</w:t>
        <w:tab/>
        <w:t>k08g8002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c7c121c005</w:t>
        <w:tab/>
        <w:t>j1e3e090eg82j</w:t>
        <w:tab/>
        <w:t>078f8243802080</w:t>
        <w:tab/>
        <w:t>j0f1f0487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41222001</w:t>
        <w:tab/>
        <w:t>j21120911g02j</w:t>
        <w:tab/>
        <w:t>084482444001k</w:t>
        <w:tab/>
        <w:t>1089048884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!22241001j</w:t>
        <w:tab/>
        <w:t>21!11208004j08</w:t>
        <w:tab/>
        <w:t>!4448200ek10!88</w:t>
        <w:tab/>
        <w:t>9048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0222241001</w:t>
        <w:tab/>
        <w:t>j30!11208008j</w:t>
        <w:tab/>
        <w:t>0c0444482001k</w:t>
        <w:tab/>
        <w:t>1808889048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821427f001</w:t>
        <w:tab/>
        <w:t>j0c10a13f8030</w:t>
        <w:tab/>
        <w:t>j0304284fe0g80</w:t>
        <w:tab/>
        <w:t>j0608509fd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621424g01j03</w:t>
        <w:tab/>
        <w:t>10a120g40kc428</w:t>
        <w:tab/>
        <w:t>48g2080j018850</w:t>
        <w:tab/>
        <w:t>901fe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1c241001</w:t>
        <w:tab/>
        <w:t>j2110e120!80j</w:t>
        <w:tab/>
        <w:t>08443848!2080</w:t>
        <w:tab/>
        <w:t>j10887090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08222001</w:t>
        <w:tab/>
        <w:t>j21104111g80j</w:t>
        <w:tab/>
        <w:t>084410444011k</w:t>
        <w:tab/>
        <w:t>10882088!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c18821c001</w:t>
        <w:tab/>
        <w:t>j1e0c410egfej</w:t>
        <w:tab/>
        <w:t>07831043800ek</w:t>
        <w:tab/>
        <w:t>0f062087g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o80o20p40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o80o20p40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60n03pc0o0180</w:t>
        <w:tab/>
        <w:t>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w08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54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54152,24,337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t and display a value's primary value.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immediate-updat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read-only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shade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sl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</w:t>
        <w:tab/>
        <w:t>The string display slider switch view - sliderstr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lass of sliderV, this object will, by default, displa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However, if an external object has provided a string arr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bject., and the current value is between 0 and the array siz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will display that string instead on an integer at the top.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slid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3</w:t>
        <w:tab/>
        <w:t>The bargraph view - bargraph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53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167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53896 167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O01O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8ci!01j47</w:t>
        <w:tab/>
        <w:t>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412i!01jc4</w:t>
        <w:tab/>
        <w:t>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412i!01i01</w:t>
        <w:tab/>
        <w:t>40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12i!01i02</w:t>
        <w:tab/>
        <w:t>41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92i!01i03e1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92i!01j42j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0ci!01j42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3fIe0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0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8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c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"4440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3fIf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15"555ag!01</w:t>
        <w:tab/>
        <w:t>h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a"aaaeg!01</w:t>
        <w:tab/>
        <w:t>h0a"aaa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5"5556g!01</w:t>
        <w:tab/>
        <w:t>h05"555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3Ife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60j!01i18k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0j!01i08k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39b180h!01</w:t>
        <w:tab/>
        <w:t>i0e6c6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240h!01</w:t>
        <w:tab/>
        <w:t>i09249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380h!01</w:t>
        <w:tab/>
        <w:t>i0924e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2i!01i09</w:t>
        <w:tab/>
        <w:t>24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7861c0h!01</w:t>
        <w:tab/>
        <w:t>i1e187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40i!01j10j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180i!01j60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O01O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40g02l02h3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g40g02k2002</w:t>
        <w:tab/>
        <w:t>h5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g40g06k2002</w:t>
        <w:tab/>
        <w:t>h5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78f8243800a</w:t>
        <w:tab/>
        <w:t>j3c7c121cg9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82444002</w:t>
        <w:tab/>
        <w:t>j42241222g9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!44482002j</w:t>
        <w:tab/>
        <w:t>42!224101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c0444482002</w:t>
        <w:tab/>
        <w:t>j60!224101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04284fe002</w:t>
        <w:tab/>
        <w:t>j1821427f0210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c42848g02j06</w:t>
        <w:tab/>
        <w:t>21424003fc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38482002</w:t>
        <w:tab/>
        <w:t>j4221c241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10444002</w:t>
        <w:tab/>
        <w:t>j42208222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78310438002</w:t>
        <w:tab/>
        <w:t>j3c18821c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n01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n01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c0n06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53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53896,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for displaying integers as a bargraph. It displays and edits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value. Supports the follow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immediate-updat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read-only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shade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ar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4</w:t>
        <w:tab/>
        <w:t>The thumbwheel view - thumbV</w:t>
        <w:tab/>
        <w:tab/>
        <w:t xml:space="preserve"> 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52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36879 136879 0 0 7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52104 7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N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3j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3j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fHf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60h0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5fHf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!55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!aa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4001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8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580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9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301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3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603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7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880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803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401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7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300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1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9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4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a002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!55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fHe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50h1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0h1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60h0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fHf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80g6006h60</w:t>
        <w:tab/>
        <w:t>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c80g2002h20</w:t>
        <w:tab/>
        <w:t>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4e6da395b86</w:t>
        <w:tab/>
        <w:t>18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55249</w:t>
        <w:tab/>
        <w:t>24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5524e</w:t>
        <w:tab/>
        <w:t>38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4a248</w:t>
        <w:tab/>
        <w:t>!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9d9b5f8a767</w:t>
        <w:tab/>
        <w:t>1cf8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N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52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52104,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whe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sliderV, the thumbwheel differs in that, 1. when it ge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, it will cycle back to the minimum value and 2. I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ttribute to indicate what increment should be added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increment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Thumbwh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5</w:t>
        <w:tab/>
        <w:t>The string display thumbwheel view - thumbstr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liderstrV above, can display string values instead of number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trV above for details. attributes are the the same as thum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4</w:t>
        <w:tab/>
        <w:t>Views for tex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views provide for the entry and display i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</w:t>
        <w:tab/>
        <w:t>The string entry view - enters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881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233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881096 233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2*2223ga2+22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01g8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a*aaabg+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+5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*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*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G80l03h05g</w:t>
        <w:tab/>
        <w:t>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91280l01h0b</w:t>
        <w:tab/>
        <w:t>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11i10g02g02</w:t>
        <w:tab/>
        <w:t>h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21c3019679</w:t>
        <w:tab/>
        <w:t>96efbc8386b803</w:t>
        <w:tab/>
        <w:t>ga8!8889G08%88</w:t>
        <w:tab/>
        <w:t>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2124824922</w:t>
        <w:tab/>
        <w:t>49244482494805</w:t>
        <w:tab/>
        <w:t>g82"22c3&amp;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2129048924</w:t>
        <w:tab/>
        <w:t>8884450251200b</w:t>
        <w:tab/>
        <w:t>g#88c9088c$88</w:t>
        <w:tab/>
        <w:t>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424e071247</w:t>
        <w:tab/>
        <w:t>10488504921005</w:t>
        <w:tab/>
        <w:t>g82"22c2222c$22</w:t>
        <w:tab/>
        <w:t>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42588452d4</w:t>
        <w:tab/>
        <w:t>512a8604b2c803</w:t>
        <w:tab/>
        <w:t>ga8"88c8f31f1e</w:t>
        <w:tab/>
        <w:t>f6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e267039323</w:t>
        <w:tab/>
        <w:t>91c48404cd7005</w:t>
        <w:tab/>
        <w:t>g82"22c237ac33</w:t>
        <w:tab/>
        <w:t>36"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#88feb9</w:t>
        <w:tab/>
        <w:t>8ce1b8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2</w:t>
        <w:tab/>
        <w:t>33ac7fb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"88c8</w:t>
        <w:tab/>
        <w:t>b18ce030"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2</w:t>
        <w:tab/>
        <w:t>33ac623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#88c931</w:t>
        <w:tab/>
        <w:t>8cf0b0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3</w:t>
        <w:tab/>
        <w:t>33aebb3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g0180c00cl</w:t>
        <w:tab/>
        <w:t>03ga8!8889G79</w:t>
        <w:tab/>
        <w:t>c71e78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h804004l05</w:t>
        <w:tab/>
        <w:t>g82"22g02g2002</w:t>
        <w:tab/>
        <w:t>"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h!8004l0bg</w:t>
        <w:tab/>
        <w:t>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161811ae188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9241249248</w:t>
        <w:tab/>
        <w:t>l03ga8*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9441451488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92442491710</w:t>
        <w:tab/>
        <w:t>l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12c82cb2454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9330135c388</w:t>
        <w:tab/>
        <w:t>l03ga8*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,a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5*554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G82j</w:t>
        <w:tab/>
        <w:t>60j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91280</w:t>
        <w:tab/>
        <w:t>j20j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11k20</w:t>
        <w:tab/>
        <w:t>j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21c6</w:t>
        <w:tab/>
        <w:t>7032c301c618e0</w:t>
        <w:tab/>
        <w:t>h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2122</w:t>
        <w:tab/>
        <w:t>9049248249252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2124</w:t>
        <w:tab/>
        <w:t>40892904514880</w:t>
        <w:tab/>
        <w:t>h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4244</w:t>
        <w:tab/>
        <w:t>208a4e0491704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4259</w:t>
        <w:tab/>
        <w:t>90925884b24520</w:t>
        <w:tab/>
        <w:t>h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e266</w:t>
        <w:tab/>
        <w:t>e06267034c39c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n08h</w:t>
        <w:tab/>
        <w:t>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n1ch</w:t>
        <w:tab/>
        <w:t>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n3eh</w:t>
        <w:tab/>
        <w:t>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n7fh</w:t>
        <w:tab/>
        <w:t>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n77h</w:t>
        <w:tab/>
        <w:t>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a*222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+888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+55g95*555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+aaabg,a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01g80q02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fe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881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881096,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strv object, sty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bination of a value object and a special sub-class of tex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allowing the user to input text on numbers. The value_SetStr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y be used to set the contents of the text area under the lab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ants to change the value, he may do so by clicking in that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, backspacing, cutting, or pasting. Any change to the value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t to be displayed in italic until the change is entered and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 hitting the return key. Only then will the value's string valu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observers notified. Other keystrokes that may be used by the us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U to clear out (but not change) the current contents, and ^G to re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value. Valid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  <w:tab/>
        <w:t>The string display view - stringV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52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17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52616 17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38ge0g70h30</w:t>
        <w:tab/>
        <w:t>m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h30</w:t>
        <w:tab/>
        <w:t>m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02</w:t>
        <w:tab/>
        <w:t>o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06</w:t>
        <w:tab/>
        <w:t>o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786e1e31</w:t>
        <w:tab/>
        <w:t>afbb73983e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77!3366</w:t>
        <w:tab/>
        <w:t>1b31bccc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61b3</w:t>
        <w:tab/>
        <w:t>261c31ccc4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1c637fb3</w:t>
        <w:tab/>
        <w:t>8618318cc4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6c636031</w:t>
        <w:tab/>
        <w:t>c618318ccc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6030</w:t>
        <w:tab/>
        <w:t>e618318c78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70b2</w:t>
        <w:tab/>
        <w:t>6618318c40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fc763b33</w:t>
        <w:tab/>
        <w:t>6758318c7c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3c663c1e7a</w:t>
        <w:tab/>
        <w:t>c3bc7bce7f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83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c1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e2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7c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52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52616,28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put-only valueview for displaying an externally set str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GetString() returns NULL, but value_GetStringArray() does no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he array by value_GetValue() to find the string. If that also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string, it will display the label attribute string.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label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</w:t>
        <w:tab/>
        <w:t>The click to enter strings view - clicklist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896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354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896328 354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Z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78c10h01c7</w:t>
        <w:tab/>
        <w:t>40y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0cc4j82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844h40g44</w:t>
        <w:tab/>
        <w:t>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10273186f0</w:t>
        <w:tab/>
        <w:t>1844c676d8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1024924940</w:t>
        <w:tab/>
        <w:t>6028492486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102493c841</w:t>
        <w:tab/>
        <w:t>80284f358180v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844920840</w:t>
        <w:tab/>
        <w:t>6038481506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0cc4932940</w:t>
        <w:tab/>
        <w:t>18104c9a18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78711c630</w:t>
        <w:tab/>
        <w:t>g10e712x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x1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x1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x2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Z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zz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*2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/88/88*88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/aa/aa'aa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5/55/55&amp;55</w:t>
        <w:tab/>
        <w:t>54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2a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d4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i03h01</w:t>
        <w:tab/>
        <w:t>h1c70zn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c0844i01k08</w:t>
        <w:tab/>
        <w:t>20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i01k04</w:t>
        <w:tab/>
        <w:t>40zo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33316c</w:t>
        <w:tab/>
        <w:t>60f31961844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h124924</w:t>
        <w:tab/>
        <w:t>904924924280zn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163924</w:t>
        <w:tab/>
        <w:t>f0491c92428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aaa8h144924</w:t>
        <w:tab/>
        <w:t>80492492438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44h0c4924</w:t>
        <w:tab/>
        <w:t>c849249241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8379a</w:t>
        <w:tab/>
        <w:t>70739bd981zo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l4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8l4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le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3i01</w:t>
        <w:tab/>
        <w:t>g071c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k02</w:t>
        <w:tab/>
        <w:t>08zn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h01</w:t>
        <w:tab/>
        <w:t>h0110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33316c</w:t>
        <w:tab/>
        <w:t>603bef58791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924</w:t>
        <w:tab/>
        <w:t>9049192490a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63924</w:t>
        <w:tab/>
        <w:t>f061112490a0zn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44924</w:t>
        <w:tab/>
        <w:t>80191124!e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c4924</w:t>
        <w:tab/>
        <w:t>c8491124!4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8379a</w:t>
        <w:tab/>
        <w:t>!70fbf6704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o88zo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o88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o70zp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3me3</w:t>
        <w:tab/>
        <w:t>80zm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m41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i04</w:t>
        <w:tab/>
        <w:t>h4022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33316c</w:t>
        <w:tab/>
        <w:t>6032cf32cefb22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24924</w:t>
        <w:tab/>
        <w:t>90492449924614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63924</w:t>
        <w:tab/>
        <w:t>f0792479184414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44924</w:t>
        <w:tab/>
        <w:t>8041244106441c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4924</w:t>
        <w:tab/>
        <w:t>c865246512440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8379a</w:t>
        <w:tab/>
        <w:t>703bb33b9c3e08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g0104i03n71</w:t>
        <w:tab/>
        <w:t>c0zl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i01n20</w:t>
        <w:tab/>
        <w:t>80zl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i01j02</w:t>
        <w:tab/>
        <w:t>h2011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33316c</w:t>
        <w:tab/>
        <w:t>60b6196799677d</w:t>
        <w:tab/>
        <w:t>91zl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h1249</w:t>
        <w:tab/>
        <w:t>249049249224c9</w:t>
        <w:tab/>
        <w:t>230a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h1639</w:t>
        <w:tab/>
        <w:t>24f0493c923c8c</w:t>
        <w:tab/>
        <w:t>220azm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d4904h1449</w:t>
        <w:tab/>
        <w:t>24804920922083</w:t>
        <w:tab/>
        <w:t>220e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2a228h0c49</w:t>
        <w:tab/>
        <w:t>24c84932923289</w:t>
        <w:tab/>
        <w:t>2204zl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c0904h0837</w:t>
        <w:tab/>
        <w:t>9a70ed9dd99dce</w:t>
        <w:tab/>
        <w:t>1f04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08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aaa28i03h06</w:t>
        <w:tab/>
        <w:t>40c320038ezm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04i01h02</w:t>
        <w:tab/>
        <w:t>g41g0104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1h02</w:t>
        <w:tab/>
        <w:t>g41g1088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33316c</w:t>
        <w:tab/>
        <w:t>6032c64963bc8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24924</w:t>
        <w:tab/>
        <w:t>904a4951249050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63924</w:t>
        <w:tab/>
        <w:t>f042486126105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44924</w:t>
        <w:tab/>
        <w:t>80424851219070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4924</w:t>
        <w:tab/>
        <w:t>c84a!4924902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08379a</w:t>
        <w:tab/>
        <w:t>7037e64ff70c20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3i60</w:t>
        <w:tab/>
        <w:t>zr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i01i20</w:t>
        <w:tab/>
        <w:t>zq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i20</w:t>
        <w:tab/>
        <w:t>0220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33316c</w:t>
        <w:tab/>
        <w:t>60b639b7f99666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924</w:t>
        <w:tab/>
        <w:t>90492492224924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63924</w:t>
        <w:tab/>
        <w:t>f049249222492c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44924</w:t>
        <w:tab/>
        <w:t>8049249222492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c4924</w:t>
        <w:tab/>
        <w:t>c8492492224918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8379a</w:t>
        <w:tab/>
        <w:t>70edb869999d9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c10zu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4zv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i0402zt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b737</w:t>
        <w:tab/>
        <w:t>996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26492</w:t>
        <w:tab/>
        <w:t>24c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e4492</w:t>
        <w:tab/>
        <w:t>3c8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24492</w:t>
        <w:tab/>
        <w:t>2080zr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492</w:t>
        <w:tab/>
        <w:t>328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de739</w:t>
        <w:tab/>
        <w:t>9dc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88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h10g10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3cc6fc</w:t>
        <w:tab/>
        <w:t>zt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44h112290zu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h11e110</w:t>
        <w:tab/>
        <w:t>zu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110110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h119290</w:t>
        <w:tab/>
        <w:t>zt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0ce6cc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2a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d4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c0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aa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a/22/22'2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0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/22*2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5/55/55*55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896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896328,40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pecialized valueview for presenting a list of strings to the use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ting a callback when the user clicks on 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set the string array of the value object to a string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choices ( this array must be in permanent storage) .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on on of them, the string pointer will be set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vwlist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ist[0] = "fir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ist[1] = "secon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StringArrayAndSize(valueob,vwlist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place the strings 'first' and 'second' on separate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list text area. When the user clicks on on of them , the string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bject will be set to the clicked on item . So in th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cod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value_GetString(value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he same as strin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</w:t>
        <w:tab/>
        <w:t>The multiple string entry view - menterstrV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896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447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896968 447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*557f</w:t>
        <w:tab/>
        <w:t>P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/11/11/11%11</w:t>
        <w:tab/>
        <w:t>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/44/44/44&amp;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a/aa/aa/aa"aa</w:t>
        <w:tab/>
        <w:t>a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/55/55/55#55</w:t>
        <w:tab/>
        <w:t>5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8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!55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i07n3c</w:t>
        <w:tab/>
        <w:t>e3c0i7380jc0g</w:t>
        <w:tab/>
        <w:t>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i03j08</w:t>
        <w:tab/>
        <w:t>h20184180g01g</w:t>
        <w:tab/>
        <w:t>39k40g03zj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08i03j18h60</w:t>
        <w:tab/>
        <w:t>188180g03g39k</w:t>
        <w:tab/>
        <w:t>40g05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!1150he6f3ec</w:t>
        <w:tab/>
        <w:t>f001efbcf6cffd</w:t>
        <w:tab/>
        <w:t>8c81be3cf7802d</w:t>
        <w:tab/>
        <w:t>1edb1e0ccc5b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zj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59b</w:t>
        <w:tab/>
        <w:t>6d980336d99b59</w:t>
        <w:tab/>
        <w:t>668c819b659bg</w:t>
        <w:tab/>
        <w:t>2d336db304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47b6d</w:t>
        <w:tab/>
        <w:t>f9f3f6d9fb1e66</w:t>
        <w:tab/>
        <w:t>07019b79fbg27</w:t>
        <w:tab/>
        <w:t>0f6dbf058e49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zj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d9b</w:t>
        <w:tab/>
        <w:t>6d800306d9830f</w:t>
        <w:tab/>
        <w:t>6607019b3d83g</w:t>
        <w:tab/>
        <w:t>27336db005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199b</w:t>
        <w:tab/>
        <w:t>7dc80396d9cb13</w:t>
        <w:tab/>
        <w:t>6602019b4dcb18</w:t>
        <w:tab/>
        <w:t>23336db903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1zj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18ef</w:t>
        <w:tab/>
        <w:t>b6f001eeecf79e</w:t>
        <w:tab/>
        <w:t>3f0203fbf8f198</w:t>
        <w:tab/>
        <w:t>711dedde020d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0380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m10zi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m38zi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k01f8</w:t>
        <w:tab/>
        <w:t>7czi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mfezi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meezi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c0i70</w:t>
        <w:tab/>
        <w:t>ge0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h40300110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0180i</w:t>
        <w:tab/>
        <w:t>c030g10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1fecf3c01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59a</w:t>
        <w:tab/>
        <w:t>db6432ccb66020</w:t>
        <w:tab/>
        <w:t>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cccb7e04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54450h3d98</w:t>
        <w:tab/>
        <w:t>db781ec6b6g80</w:t>
        <w:tab/>
        <w:t>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b9208h4d98</w:t>
        <w:tab/>
        <w:t>db3026c737211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50550h78fd</w:t>
        <w:tab/>
        <w:t>fbbc3c637bc1f0</w:t>
        <w:tab/>
        <w:t>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81208k66g02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k66g0e</w:t>
        <w:tab/>
        <w:t>zzi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3cg0c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jc0g70</w:t>
        <w:tab/>
        <w:t>g0ej0eh0e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i80c0</w:t>
        <w:tab/>
        <w:t>g30g06j06h06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0180</w:t>
        <w:tab/>
        <w:t>h30g06j06h06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ff7fe</w:t>
        <w:tab/>
        <w:t>3e3c78f667ecf7</w:t>
        <w:tab/>
        <w:t>7f1eg79e67b60</w:t>
        <w:tab/>
        <w:t>zr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59a</w:t>
        <w:tab/>
        <w:t>db6436cd96ccb5</w:t>
        <w:tab/>
        <w:t>9b6db6gcb36cd</w:t>
        <w:tab/>
        <w:t>a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7998</w:t>
        <w:tab/>
        <w:t>db64363d878cb1</w:t>
        <w:tab/>
        <w:t>9b6db67cc336cd</w:t>
        <w:tab/>
        <w:t>80zr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d98</w:t>
        <w:tab/>
        <w:t>db7836cd86cf31</w:t>
        <w:tab/>
        <w:t>9b6db6gc336cd</w:t>
        <w:tab/>
        <w:t>8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4d98db</w:t>
        <w:tab/>
        <w:t>3036cdd666319b</w:t>
        <w:tab/>
        <w:t>edb6geb36cd80</w:t>
        <w:tab/>
        <w:t>zr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8fd</w:t>
        <w:tab/>
        <w:t>fbbc2c76ee77f8</w:t>
        <w:tab/>
        <w:t>f1bddbg71ef7b</w:t>
        <w:tab/>
        <w:t>c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k66i0c</w:t>
        <w:tab/>
        <w:t>c0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66i0c</w:t>
        <w:tab/>
        <w:t>c0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k3ci07</w:t>
        <w:tab/>
        <w:t>80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jc0g1c</w:t>
        <w:tab/>
        <w:t>l70h7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g34l30h30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0180</w:t>
        <w:tab/>
        <w:t>h30l30h30zt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79ed9e3f67</w:t>
        <w:tab/>
        <w:t>bbf8f003cf33db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59adb</w:t>
        <w:tab/>
        <w:t>643336b365acdb</w:t>
        <w:tab/>
        <w:t>6db00659b66dzs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3363f658c</w:t>
        <w:tab/>
        <w:t>db6db3e619b66c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3d98</w:t>
        <w:tab/>
        <w:t>db78333630798c</w:t>
        <w:tab/>
        <w:t>db6db00619b66c</w:t>
        <w:tab/>
        <w:t>zs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4d98</w:t>
        <w:tab/>
        <w:t>db30333639318c</w:t>
        <w:tab/>
        <w:t>df6db00759b66c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78fdfb</w:t>
        <w:tab/>
        <w:t>bc79ef1e3fc78d</w:t>
        <w:tab/>
        <w:t>eed8038f7bdezs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66i66</w:t>
        <w:tab/>
        <w:t>zzg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k66i66</w:t>
        <w:tab/>
        <w:t>zzg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3ci3c</w:t>
        <w:tab/>
        <w:t>zzg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e0h70</w:t>
        <w:tab/>
        <w:t>g700ei03h1030</w:t>
        <w:tab/>
        <w:t>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0h30</w:t>
        <w:tab/>
        <w:t>g301ag04g03h30</w:t>
        <w:tab/>
        <w:t>c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0h30</w:t>
        <w:tab/>
        <w:t>g3018g0cj5080</w:t>
        <w:tab/>
        <w:t>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7be</w:t>
        <w:tab/>
        <w:t>3e3c78f67cf7de</w:t>
        <w:tab/>
        <w:t>g7f7cf011e0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cdb</w:t>
        <w:tab/>
        <w:t>6436cdb6599b6c</w:t>
        <w:tab/>
        <w:t>gcb4d98113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cdb64</w:t>
        <w:tab/>
        <w:t>36cdb6599b6c7c</w:t>
        <w:tab/>
        <w:t>f319f8111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cdb</w:t>
        <w:tab/>
        <w:t>7836cdb3599b6c</w:t>
        <w:tab/>
        <w:t>g7b3180111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cdb</w:t>
        <w:tab/>
        <w:t>3036cdb3999b6c</w:t>
        <w:tab/>
        <w:t>g9b65c81190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f7bb</w:t>
        <w:tab/>
        <w:t>bc2c78d9bcf776</w:t>
        <w:tab/>
        <w:t>gf7fcf038e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j66h01</w:t>
        <w:tab/>
        <w:t>zzi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j66h07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3ch06</w:t>
        <w:tab/>
        <w:t>zzi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c0g70</w:t>
        <w:tab/>
        <w:t>g700ej30zv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g30g301ag04h10</w:t>
        <w:tab/>
        <w:t>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0180h</w:t>
        <w:tab/>
        <w:t>30g3018g0ch10</w:t>
        <w:tab/>
        <w:t>zv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3c78f67cf7</w:t>
        <w:tab/>
        <w:t>de0658766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59a</w:t>
        <w:tab/>
        <w:t>db6436cdb6599b</w:t>
        <w:tab/>
        <w:t>6c09249240zu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6cdb6599b</w:t>
        <w:tab/>
        <w:t>6c072492c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d98db</w:t>
        <w:tab/>
        <w:t>7836cdb3599b6c</w:t>
        <w:tab/>
        <w:t>09249280zu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4d98</w:t>
        <w:tab/>
        <w:t>db3036cdb3999b</w:t>
        <w:tab/>
        <w:t>6c0924918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78fd</w:t>
        <w:tab/>
        <w:t>fbbc2c78d9bcf7</w:t>
        <w:tab/>
        <w:t>7606f669zv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a08k66h01</w:t>
        <w:tab/>
        <w:t>k01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55450k66h07</w:t>
        <w:tab/>
        <w:t>k02zv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k3ch06</w:t>
        <w:tab/>
        <w:t>k06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!11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h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4/44/44/44#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z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/44/44/44&amp;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&amp;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%55</w:t>
        <w:tab/>
        <w:t>5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11/11/11%11</w:t>
        <w:tab/>
        <w:t>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/44/44%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e91/11*11</w:t>
        <w:tab/>
        <w:t>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5984/44*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091/11*11</w:t>
        <w:tab/>
        <w:t>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(44580e77</w:t>
        <w:tab/>
        <w:t>78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0e1922</w:t>
        <w:tab/>
        <w:t>45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!4366</w:t>
        <w:tab/>
        <w:t>7c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09d14</w:t>
        <w:tab/>
        <w:t>41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(44549154</w:t>
        <w:tab/>
        <w:t>/44)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99909</w:t>
        <w:tab/>
        <w:t>62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570e88</w:t>
        <w:tab/>
        <w:t>3c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g1011</w:t>
        <w:tab/>
        <w:t>01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/44/44%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aa/aa/aa&amp;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55/55/55%55</w:t>
        <w:tab/>
        <w:t>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896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896968,39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terstrV (for multiple enter string view)  is a specialized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list of strings and allowing the user to enter a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When first displayed, this object will place the caret next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item in the list, where the user can enter their response.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will be in bold, user entries will not. Each time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turn', the caret moves down to the end of the next item.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the user will be prompted to confirm the entries. When confi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llback routines will be called, with the string array set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. The user can also confirm an entry by clicking on the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, the client sets the value string to a string, with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newlines( '\\n' 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first clear the array, so the call back routine will know tha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 y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_SetArraySize(val,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Now zero the string as a signal to the object to clear out an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the string with the two promp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question 1\\nquestion 2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oo,*resp1, *resp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= value_GetArraySize(self-&gt;menter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= value_GetStringArray(self-&gt;menterob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size == 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1 = foo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2 = foo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lso possible to set default answers. This is done by insert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string following an '@'.  So if one wanted to have default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s 1' and 'ans 2' in the above example, the value_SetString call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question 1@ans 1\\nquestion 2@ans 2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fault answers will show up to the user in plain text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e menterstrV can be seen in the arbcon itself ,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diting object resources. The illustration above was taken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he same as butt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8</w:t>
        <w:tab/>
        <w:t>Misc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ubsection{3.8.1</w:t>
        <w:tab/>
        <w:t>The piano keyboard view - pianoV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565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36533 136533 0 0 81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565320 81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fc7f8103fcf</w:t>
        <w:tab/>
        <w:t>f1fe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565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565320,31,87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 somewhat specialized valueview for displaying one octave on a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Any number of keys may be depressed at a given time.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bitmap to indicated depressed keys. 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':' separated labels&gt; (:c:#:d:#:e:f:#:g:#:a:#: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786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786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786376,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Substr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reate an application, it is necessary to arrange the inse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substrates, i.e. insets that can contain other insets.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use on any Atk inset with this capability as a substra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provides a short overviews of some of the substr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1</w:t>
        <w:tab/>
        <w:t>The Text 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makes it easy to create and get a handle on the basic objects of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, table, etc.) . The text object can be particularly usefu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information to the user,  as a generalized storage object fo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a substrate for containing other objects. Below I briefly lis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ext and textview methods. For more detail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1</w:t>
        <w:tab/>
        <w:t>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deal with reading and writing  a tex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Read(struct text *self,FILE *file, long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Write(struct text *self,File *file, long writeid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al with inserting and deleting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Clear(struct text *self,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struct text *self,long pos, char *str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InsertCharacters(struct text *self,long position, char *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ddInCharacter(struct text *self,long pos, char c);   /*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rk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DeleteCharacters(struct text *self,long 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lwaysDeleteCharacters(struct text *self,long position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ReplaceCharacters(struct text *self,long pos, long len, char *repS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p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ReplaceCharacters(struct text *self,long pos, long len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pStr, long rep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Length(struct text *self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Char(struct text *self,long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ttempt to provide the functionality of the C string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CopyText(struct text *self,long pos, struct text *srctex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CopyText(struct text *self,long pos, struct text *srctex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pos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dex(struct text *self,long pos, char c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s long; /* functions like the unix index() , but works on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and returns -1 on failur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Strncmp(struct text *self,long pos, char *str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Textncmp(struct text *self,long pos, struct text *text, long po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functions deal with the read-only area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Fence(struct text *self) mark_GetLength((self)-&gt;f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SetFence(struct text *self,pos) mark_SetLength((self)-&gt;fence,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ClearFence(struct text *self) mark_SetLength((self)-&gt;fence, 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insert a file into a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InsertFile(struct text *self,FILE * file,char *filename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InsertFile(struct text *self,FILE * file,char *filename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ert objects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InsertObject(struct text *self,long pos, char *dataobject_name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_name) returns struct viewref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ddView(struct text *self,long pos, char *viewtype, 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aobject) returns struct environmen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2</w:t>
        <w:tab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following deal with the current tex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SetDotPosition(struct text *self,long new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SetDotLength(struct text *self,long new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Position(struct text *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Length(struct text *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al with the visibility of the current tex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Visible(struct text *self,long pos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FrameDot(struct text *self,long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2</w:t>
        <w:tab/>
        <w:t>The Page 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ge inset was recently added to provide a general mechanism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to switch between whole sections of switches, text, etc.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rol. Loosely based on code from Nathanial Borenstein'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he Andrew Toolkit, An Introduction}, the page object may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sted in insets, and can switch between them under either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rol. Since each inset can contain other insets,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be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1</w:t>
        <w:tab/>
        <w:t>Inser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other insets, pages may be inserted by pasting them in with the arb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erted , a new page will display with the phrase &lt;No Objects&gt;.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labeled \bold{Flip}, so as to not be confused with the text Page men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a paste option, and other objects (lset, text, etc.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from the arbcon and pasted in the page object. The \bold{Flip}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ent, so that even when a subobject is active on a page,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can paste in new objects, each of which will be added as a follow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's prede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new objects are added, the page menu grows, to contain the logic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f the subobjects that aren't currently being displayed.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any of the hidden objects choosing the object name on the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name of any object may set from the Arbcon, see the \italic{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DEW} for details. The objects may also be visited in ord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lip Page}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2</w:t>
        <w:tab/>
        <w:t>Programmer interface t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methods and macromethods are defined by the page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below that take a position parameter, may either be given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nteger indicating which object (numbered 1 - n) ,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ypewriter{macro</w:t>
        <w:tab/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CURRENT</w:t>
        <w:tab/>
        <w:tab/>
        <w:t xml:space="preserve">The current object be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AFTERCURRENT</w:t>
        <w:tab/>
        <w:t>The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BEFORECURRENT</w:t>
        <w:tab/>
        <w:t>The 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_ATEND </w:t>
        <w:tab/>
        <w:tab/>
        <w:t>The last objec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ATBEGINING</w:t>
        <w:tab/>
        <w:t>The first objec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GetPostMenus(self,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SetPostMenus(self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page object maintains a flag indicating whether or not it's vie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ting the menus described above. For many applications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to turn off the pages menus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SetPostMenus(self,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AddObject(self,struct dataobject *d, char *label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,long position) 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Adds a new object to the list of pages.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dataobje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har *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label to be associated with the object. If the object is a c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label should be an empty string as the page object will use the 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ame. This name may be set via the Arbcon,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_SetRefName method. See be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i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ame of the type of view to be associated with the objec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 objects default vie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ndicates what page to insert the object as. Typically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e of the macros listed above. Future pages will Not be reserved. i.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inserted as the 100th page in an inset that currently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ges, it will be inserted as the last (third)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DeleteObject(self,struct dataobject *d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moves the page containing the given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 GetNowPlaying() returns struct data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ets a pointer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NowPlayingName(self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ets the name o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(self,struct dataobject *d) returns boolean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dataobject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ByName(self,char *name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iven a reference name (i.e. label)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ByPosition(self,long position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iven a position (or one of the macros above)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PositionOfObject(self,struct dataobject *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position of a given object. (0 if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NameOfObject(self,struct dataobject *d) returns char *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name of a given object. (NULL if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GetObjectAtPosition(self,long position) returns 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a position (or one of the macros above), returns the object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ObjectByName(self,char *name) returns struct data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Given a reference name (i.e. label), returns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ObjectCount(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number of pages in the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is a tool for building up a tree of views. It allows the user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mpty window and split it, either horizontally or vertically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views, each of which may either be made to contain an inse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again. It is particularly adapted for  use in creating applic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 and Arbcon objects. (It is, in fact, the object us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. See the Arbcon documenta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et indicates that it has the input focus by blacking out its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the following menu options become active for tha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1</w:t>
        <w:tab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1</w:t>
        <w:tab/>
        <w:t>spli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Changes the cursor to horizontal bars (or vertical bars)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split the lset into two lsets at the position of the next hi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change from vertical to horizontal mode before spl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Clicking outside of the black rectangle will cause it to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and exit this mode. Once split, the division between two lse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by clicking and dragging the mouse when one of the bar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2</w:t>
        <w:tab/>
        <w:t>Unsplit 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Undoes the split operation. Any object that may have been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lf of the split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3</w:t>
        <w:tab/>
        <w:t>Set 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erts a cel inset in the lset, the cel is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its own child, usually via an Arbcon (see Arb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}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4.3.1.4</w:t>
        <w:tab/>
        <w:t>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an be used to set objects other than a cel in the lset,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be prompted f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5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reates a child object and inserts the contents of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2</w:t>
        <w:tab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split an lset that contains an inset. However,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els and the Arbcon to create the child insets, this effec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by selecting the child inset as the current celview,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button in the Arbcon to cut the cel, splitting the now empty l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and then using the paste operation to reinsert the cut c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hen creating applications, it is often useful to have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blank lsets that can be used as holding areas for previous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s. Thus, if one wishes to exchange the location of two cels, one ca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ne of the cels, paste it in the holding area, cut the other and pas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ld location of the first one, and finally cut the first 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rea to the old location of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3</w:t>
        <w:tab/>
        <w:t xml:space="preserve">Programm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lpai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4</w:t>
        <w:tab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you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yout} and its companion \italic{layoutview} provide a way to l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ATK objects in a single rectangle with arbitrary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s.  Each object is given a fixed size and position. 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ll generally work, although there are a few cases of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erations which are not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ayout to create an Adew application, you will want to use th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on create} authoring option. The mode of creation will then b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n the Arbcon, and then create the rectangle in layout w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be placed. Layout will then automatically past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. It will be necessary to exit the Authoring mode in layou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ick on created objects and enable the setting o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For more information, see the layou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533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533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533384,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5</w:t>
        <w:tab/>
        <w:t>Createcon - Creating Control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n application is prototyped by pasting together various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can be used to generate a controller class that can t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ieces into an application. Createcon generates C source cod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h file for the Class preprocessor. The object that is created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all of the dataobjects and views in the application,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ll of the value objects, and observer links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. The generated code takes responsibility for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ointer and links are all established at run time. With this taken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, the application programmer can often easily add code to get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act together as an application.  Refer to the Tutorial docu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detailed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lternative to createcon is the use of the interactive Ness languag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ontroller information to be embedded in the documen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NES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con allow for changes to be made in the application.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add another button, or change a slider to a thumbwheel, anoth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atecon will update any existing controller source code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new collection of objects. The generated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comments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/* user code begins here for output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utput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pplication programmer should insure that all of his/her code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amework of these comments, as this allows Createcon to preser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the needed .c and .ch files, Createcon will als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script called makefoo, where \bold{foo} is the name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lass to be generated or modified, and an Imakefile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. Running makefoo is usually all that needs to be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makefile and compile and build the dynami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, the name of the class to generate is learned from an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button embedded in the application. Createcon can also t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it's command line. Applications without controller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can only be run as stand-alone applications using \bold{Runad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.  Adew applications with control buttons can be include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sent as mail message 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1</w:t>
        <w:tab/>
        <w:t>Eliminating contr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early Adew users have complained about the necessity of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utton in their application. The reason for this restriction w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button provides a link between the file containing the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, and the controller class. This was particular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application was included in a document that could contain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, each of which could contain objects with 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In this case, the control button linked the controller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 the less, it was seen that in the common case of using Adew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application, something could be done to eliminate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is was accomplished by adding some new arguments to createc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runadew, a new application class that could replace ez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s to provide the same facilities normally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2</w:t>
        <w:tab/>
        <w:t xml:space="preserve">Creating In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release of Adew also supports the dynamic creation of inse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. In this case the resulting application consists of data-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de, rather than an object template, saved as a data stream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ntroller. Application thus created can then be inserted i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ATK substrate via the normal object insertion methods, rath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paste or insert-file. They may also be added to the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able with the arbcon. They may also read and write object specifi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doing so may be automatically generated (see below). In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irst class ATK objects.  The -I flag to createcon will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inset code (i.e. .c and .ch files for both a dataobject and a vie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controller code. In this case, the callback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will become part of the created view. In most cases, create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version of old application to insets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current arguments to createcon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When given this argument, createcon will also output a shel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application within runa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T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Only appropriate with the -O flag, this title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hellscript and passed on to runadew for display in the title b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ed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-C class(:oldclass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Specifies the class to create. This must be provided if n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included in the source file, from which createcon normally g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If an old classname is given, it will merge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-V Viewname(:old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If -I is specified, -V can be used to specify the name of the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By default, a 'v' will be appended to the dataobject name. If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name is given, it will merge in the information 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F function (defaults to 'g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Specifies the class name of the initialization function to cre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If a -C argument is present with no -F, 'go' is used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ame. If used w/ -I, classname_FunctionName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method, which will default to classname_Init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reates an inset rather than a controller. The callback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view. The -C argument will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object to create. Control buttons are supported bu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-I is specified, -W will indicate that the datastream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be written when the file containing the object is sav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inly for backward compatibility with applications that sa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subobject's datatstream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orces the creation of a new Imakefile, even if on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makefile is moved to Imakefil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rint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ection{5.4</w:t>
        <w:tab/>
        <w:t>View / Control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methods are created by createcon as part of the controll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 it creates. The name foov will be replaced by the view or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ObservedChanged(self,observed,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alled whenever a child view is changed. Usefull for application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t to characters typed in a text object, or other changes to a non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lass procedure called only once when class is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Fin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lass procedure called when self is destroyed . Applications shoul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dat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foov__InitializeObject(classID, 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initialize self should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indSelf(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ic function will take any view pointer and return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w created controller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XXX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One of these function calls is created for each uniquely named valu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pplication. It is called when the value named XXX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} is a pointer to the value object. If there are multip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XXX followed by an underscore and a number (ex. XXX_3)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is set up for all of them. The int \italic{r1 }is set t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underscore. This simplifies programming multiple switc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unctions. The r2 argument is a flag that the generated cod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Objects Destroyed no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4.1</w:t>
        <w:tab/>
        <w:t>Additional View 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, the following methods are created by createc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views  it creates. The name foov will be replaced by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GetApplicationLayer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ells child to produce application layer if it is requested of this 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 useful to the application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go(self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user code to be called when all child views have been initializ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InitCell(self,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code is called each time a child view is initialized. Useful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needs to call view methods on a view that doesn't show u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</w:t>
        <w:tab/>
        <w:t>Dataobjec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methods are created by createcon as part of the dataobj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 The name foo will be replaced by the data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foo__ViewName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he name of default view. There is probably no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er to deal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ReadObjects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called when all child dataobjects have been read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. The application developer may want to include application ini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. Se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*foo__FindChildObjectByName(self,char *name)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hild object with the given name. This call may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pointer to an embedded object. One of the problems of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dew was that the embedded dataobjects could not be acces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orresponding view had been displayed on the screen. This restri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liminated for adew created in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*foo__FindChildCelByName(self,char *nam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hild cel with the given name, useful when one wishes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attributes. See the Cel method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ReadSup(self, file, 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WriteSup(self,file ,writeid,leve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the object specific data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</w:t>
        <w:tab/>
        <w:t>Support for object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feature of Adew is the ability to specify applicat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will be stored along with the Adew inset, and then restor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read back in. The code that reads, writes and initializes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uter generated and is both upward and backward compatible. So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 you need to add additional data to your application, another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reatecon will make the change in such a way that new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be able to read old versions of the datastream, and ol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ill not be confused by new versions of the datastream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is that no old data is removed from new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data that one wants associated with the adew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, one needs so create a .dcl file whose prefix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name. Thus, if you are creating the class foo, th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cluded in foo.dcl. The form of a dcl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ECLARE &lt;name&gt; &lt;typename&gt; &lt;siz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re \italic{typename} is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| string | float | longarray | string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.dcl file is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l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s</w:t>
        <w:tab/>
        <w:t>string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f</w:t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ly</w:t>
        <w:tab/>
        <w:t>longarray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y</w:t>
        <w:tab/>
        <w:t>stringarray</w:t>
        <w:tab/>
        <w:t>24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will result in new instance variables being declared, so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you will have access to a long (self-&gt;fl), a string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f-&gt;fs), etc. Only longs, floats, and static array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adding new declarations to an existing object, they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end of the .d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</w:t>
        <w:tab/>
        <w:t>Createc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If one had a control-buttonless application file names \italic{switche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create a controller class named \italic{switchcon}, and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pplication to be called \italic{doswitch}, with the titl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 controller"}. Createcon could be call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 -O doswitch -T "switch controller" -C switchc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out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ing a controller for switches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at /tmp/adew0.tmp switches | /usr/andy//lib/arbiters/conpros.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witch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witch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keswitchcon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oswitch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switch shellscript w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unadew -C"switchcon" -F"go" -T"switch controller" -S"switches"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ellscript will pass it's arguments on to runadew, which can th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o the controller class. It is possible for the application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is shell script to pass additional arguments to runadew, ei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on, or to change the application colors. See the runadew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7.1</w:t>
        <w:tab/>
        <w:t>Converting old applications to in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old adew application (myapp), that you wish to updat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(newapp), this can usually be accomplished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 -I -C newapp -V newappv:myapp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ove the application specific code in myapp.c to the view newappv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8</w:t>
        <w:tab/>
        <w:t>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o create two source files, one with a control button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. The latter for use in stand alone mode, and the former for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files. If there are no other changes, a single controller cla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eith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9</w:t>
        <w:tab/>
        <w:t>Running createcon from the arbc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Createcon can also be run from the Arbcon. When the \bold{Create Control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chosen from the ADEW menu, it is the same as running createc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taining the current object. The output from createc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one of the arbcon's windows. No other arguments can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in this mode, so it will only work on files containing a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cannot be used to create in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16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16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169736,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6</w:t>
        <w:tab/>
        <w:t>Run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adew is an alternate environment for running Adew applications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, runadew provides some additional facilities, whil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limiting the user options to those provided by the application cre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ew application may be run in runadew; those without control butt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run in runad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1</w:t>
        <w:tab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adew recognizes the following flags, that are normally se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script created by createcon. See abov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This is the atk file that runadew displays in it's window. Run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T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unadew will place the given string in the title b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when running under window managers that provide title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C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unction (defaults to 'go'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n given these arguments, runadew will load the given class,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function in that classes' proctable, and execute that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it the frame as the argument. This is the mechanism tha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control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I Inse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or Adew created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6.1.1</w:t>
        <w:tab/>
        <w:t>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 of the other arguments to runadew (except for the standard one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app, ie -bg background-color and -fg foreground-color) are sav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ssed on the the controller class. \bold{runadewapp_GetArguments(arg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returns a char ** with the remaining arguments. Argp is pointer to an 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contents will be set to the number of these arguments.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only argv[0] (usually 'runadew') is passed on. I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being run from runadew, NULL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2</w:t>
        <w:tab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When users run applications in runadew, they are not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z menus and keystroke commands for switching files, printing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ndows, etc.. Runadew does not try to checkpoint the file, or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hasn't changed before exiting. This fits in bet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model of a stand al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4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4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4024,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7</w:t>
        <w:tab/>
        <w:t>Advanced topics - Cels, Celviews and the Arbi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ls and Celviews make up a wrapper inset that allow the Arbcon to d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Since each parent view implements its own ways of inserting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view was created as an intermediary view that could be inser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and would provide a consistent way for creating its child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could control. When the arbcon is used to create a new object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creating a cel, telling the cel what kind of inset it should con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riting the cel into the cut-buffer. The cel also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for naming it's child and storing the attributes fo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biterview is a sub-class of the celview. In addition to working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view, it also provides the namespace that all of the celviews inte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there is no name collision. It also provides class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cating named cels within the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ical Adew programmer can ignore these objects, since the creat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 program does all of the necessary interfacing. However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ovide more flexibility for those doing more advance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section is to explain the methods and class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</w:t>
        <w:tab/>
        <w:t>Accessing the cel and celview related to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s and celviews associated with a given view may be easily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ince cels contain view-specific information, that they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from a data-object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celview *celview_GetCelviewFromView(vie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lass procedure takes a pointer to any view and returns the c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, or NULL if there is no celview associated with it 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created with the arbcon within an Adew application should have cel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cel *celview_GetCel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is macro returns the cel associated with a cel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view *GetTrueChild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is macro returns the celview's main child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view *GetApplication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is macro returns the  celview's immediate child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 child, as returned above, or it may be the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hild (usually it's scrollbar), if these is on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2</w:t>
        <w:tab/>
        <w:t xml:space="preserve">Dynamically changing valueview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Normally, the attributes associated with a valueview are set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rbcon, though sometimes it is desirable to change them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The follow methods provid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2.1</w:t>
        <w:tab/>
        <w:t>Cel Methods for dealing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cel_GetLongAtt(self,attnam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 and an attribute name and returns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attribute. If the attribute value has never been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_UNDEFINED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LongAtt(self,attname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t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 and an attribute name and sets the curre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. If val == cel_UNDEFINEDVALUE, the value will be u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 cel_GetStringAtt(self,attname,buf,buf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ttname,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buf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, an attribute name, a buffer , and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value of the attribute is written into the buffer and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returned.  . If the attribute value has never been defined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StringAtt(self,attname,att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tname,*at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, an attribute name and a string. It se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at attribute to the value of the string. If attval ==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2.2</w:t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maximum value of a slider switch named self-&gt;sliderview to 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el *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celview_GetCel(celview_GetCelviewFromView(self-&gt;slidervie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el_GetLongAtt(cl,"max_value") !=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_SetLongAtt(cl,"max_value", 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label of a button named self-&gt;buttonview to "push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el *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256],*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celview_GetCel(celview_GetCelviewFromView(self-&gt;buttonvie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cel_GetStringAtt(cl,"label",buf,buf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s == NULL || strcmp(buf,"push me")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_SetStringAtt(cl,"label","push 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3</w:t>
        <w:tab/>
        <w:t>Dynamically creating new cel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sometimes useful for applications to create new objects on the f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el methods can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SetChildObject(self,struct dataobject *newobject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Places an object in the cel. viewName is the name of the type of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to the dataobject. If NULL, cel will use the default view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cel_GetRefName(self);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RefName(self,char *refname) returns char *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Application(self,int 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Can be set to cel_NORMAL, cel_APPLICATION to indicat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should be displayed with it's application layer, (usually w/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3.1</w:t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</w:t>
        <w:tab/>
        <w:t xml:space="preserve">To place a buttonv with the label "mybutton" in the exis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elf-&gt;text, instead of placing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el *c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valu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= cel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ChildObject(cc,val,"button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RefName(cc,"NewButt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LongAtt(cc,"bodyfont-size",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StringAtt(cc,"bodyfont","and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StringAtt(cc,"label","mybutt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View(self-&gt;text,0,"celv",c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NotifyObservers(self-&gt;text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4</w:t>
        <w:tab/>
        <w:t>Additional C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some additional methods and macro methods provided by c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SetObjectByName(self,char *datana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the child of a cel by giving it the name of an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will cre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dataobject * cel_GetObject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Gets a pointer to the object contained in the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SetViewName(self,char *viewname,boolean Use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the name of the view that will be created. If Use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the default name will be used if viewname is NULL, or can't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cel_SetRefName(self,char *ref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UnsetRef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Un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Set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SetIn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Attempts to make the cel and it's child visible/invisib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, a cel requests to be shrunk to 0 size, and won't send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RUE if the cel is not current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SetLinkName(self,char *lin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d to set the name of a related cel. When the celview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child view, It will attempt to find (self,via the arbiter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cel, and create a new view on the object contained in that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cel_WriteLink (self,FILE *file, long writeid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d by the Arbcon to write a cel that will be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 onto the giv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 cel_GetViewNam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vie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cel_GetObjectNam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data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cel_GetLink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name of the source cel that this cel is a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nt cel_GetApplication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cel_NORMAL, cel_APPLICATION or cel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SetNoSave(self,v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a flag to indicate if the child's GetModified fla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the parent. If val is set to TRUE, any modification to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ll not be sent up to the parent, and therefor will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f any checkpoint file. This flag does not effect the wri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any file (checkpoint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5</w:t>
        <w:tab/>
        <w:t>Internal or Obsolete C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el methods are either internal or obsolete. The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InsertObject (self,struct dataobject *newobject,char *dataname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,int usedefault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cel_GetRefAtom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ViewAtom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ObjectAtom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_GetLinkAtom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Script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_SetVisibilityBit(self,boo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SetObjectName(self,char *data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bold{cel_SetObject(self,struct dataobject *newobj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6</w:t>
        <w:tab/>
        <w:t>Adding menus an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elview has support for external objects to post keymaps and menu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osted on addition to the child views menus and keymaps. This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rogrammer the opportunity to add new menu entry and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any child of a celview. In the case of conflict, the child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strokes will be superseded by those posted to the celview.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view_SetKeymap(self,struct celview *celv,  struct keymap *k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view_SetMenulist(self,struct celview *celv,  struct menulist *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keymaps and menulist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7</w:t>
        <w:tab/>
        <w:t>Dealing with Mous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elview has support for external objects to intersect the mouse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a child view. The call to do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view_SetHitfunc(self, procedure MouseProc, long rock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method is called,  the celview(self) will react to mouse hi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ouseProc procedure with itself as the first argument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hit arguments (see the view documentation) and lastly, the r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passed in the SetHitfunc method. The x and y argument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scaled to the child objects coordinates. The MouseProc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turn a pointer to a view. The controller program then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dealing with th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, after dealing with the mouse hit, the controller wants the hit 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object, it can return NULL to signal the celview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hit normally, by passing it down to it's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controller wants to block the passing of the hit, it shoul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view pointer that it received as it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the controller wants to pass the hit to the child itself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ctions after the hit, it can have something like the follow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use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bold{MouseProc}(cv, action, x, y, numberofclicks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celview *cv; </w:t>
        <w:tab/>
        <w:t>/* the cel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x, y,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v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 = view_Hit(celview_GetApplication(cv),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de deal with the hit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or option 1) insures that the proper view (the one that took the hi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up the view tree. For additional information on dealing wit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8</w:t>
        <w:tab/>
        <w:t>Experimental celview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of the other celview methods are for internal use only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ome experimental code in celview for overlaying other views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elview. The adventurous may want to to experiment with the foll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y should not be considered a supported part of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void celview_PushOverlay(self,struct view *view,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t,long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akes a view, a pointer to a struct rectangle. and a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The rectangle should give the top,left, width, and he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where the view should be in relation to the parent celvie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view gets resized, the overlayed view will be resized in 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gument is not currently supported, and should be 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view *PopOverlay(self,struct view *view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Pops the view off of the overla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9</w:t>
        <w:tab/>
        <w:t>The Arbit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As mentioned above, the arbiterview provides a namespace for thos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t. Arbiterviews may be inserted at various levels in an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nested namespaces. If no explicit arbiterview is plac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 phantom one will be created, one per frame, to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for that frame. This 'phantom' arbiterview becom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, but is never actually placed in the view tree.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 equivalent to the views under a frame, we avoi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 when the user brings up a second window on a view tree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reates a new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dew insets are created, the dataobject created is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,and the view a subclass of arbiterview. This provi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, most importantly is the fact that namespaces can't coll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stances of the application are included within the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class procedures are availabl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dataobject *arbiterview_GetNamedObject(struct view *vw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bject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view *arbiterview_GetNamedView(struct view *vw,char *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ew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celview *arbiterview_GetNamedCelview(struct view *vw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lview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given the celview, it is easy, given the methods above, the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views and dataobjects. The GetNamedView and GetNamedObject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provided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above class procedures, the application programm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 pass a NULL view, and instead provide an explicit arbitervi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ed to the viewname string and separated from the viewname with ':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the application programmer to get a handle on objects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in the same process. So to get the celview named "ba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 named "foo", one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_GetNamedCelview(NULL,"foo:bar"). Since arbiterview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, one might also want to get the celview named "ba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 named "foo" under  the arbiterview "sis". For this, one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_GetNamedCelview(NULL,"sis:foo:bar"). The phantom arbiter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ssociated with a buffer inherits the buffer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biterview_SetIgnoreUpdates(struct view *vw,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, this procedure will inform the nam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associated buffer, that changes to the state of the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do not indicate that the application should be checkpointed or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user exits. This gets around the peculiarity of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rom within a generic editor. See the Adew tutori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biterview methods are for interaction with the ce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, and should not be called by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0</w:t>
        <w:tab/>
        <w:t>Some notes on nesting of arb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createcon code for generating applications in not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nested arbiters. In general, in creating a singl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for dealing with multiple namespaces. However, if one ha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pplications, each developed with Adew and createcon, that one des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into a single application, it would be reasonabl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Adew, inset arbiter objects within the application, and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ree applications into the arbiters. They can then each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ear of a namespace collision. Alternately, one could just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insure that no names are common between them , and the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 of the arbiters would be un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1</w:t>
        <w:tab/>
        <w:t>Location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 the Andrew directory in the x11 R5 sources , the values and valu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in the atk/value directory, and all of the remaining cod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k/adew directory. Example objects, (the calculator, the piano, etc)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k/controll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91965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