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776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p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the programme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.  There are no 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spread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pread *\paramname{spread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FinalizeObjec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FullUpdat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enum view_UpdateType \paramname{ho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pread_}GetApplication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pread *\paramname{spre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fns *\bold{spread_}GetInterfac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*\paramname{spread}, char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pread_}Hi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pread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pread_}InitializeObjec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LinkTre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LoseInputFocus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ObservedChanged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Prin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FILE *\paramname{f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ReceiveInputFocus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Updat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WantNewSiz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WantUpdat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7766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