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771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abe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ull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abelview *\bold{label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view_}G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abelview_}GetHitRock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GetIn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abelview_}Hi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, struct labe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Prin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void (*proc)(\paramname{)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Inversion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boolean \paramname{inv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label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7718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