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4028688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2679716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2762186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